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ВД РФ от 20.04.2009 N 304, утвердившего Порядок, в котором приведена данная форма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подразделений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а МВД России, подразде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осредственно подчиненных МВД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МВД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МВД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ь подразделения,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Глава по Б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(по Сводному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 реестру)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дитель бюджетных средств)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о Сводному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  реестру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дитель (получатель) бюджетных средств)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ы измерения: тыс. рублей                             по ОКЕИ │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4320"/>
        <w:gridCol w:w="2566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 Рз ПР ЦСР КВР КОСГУ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</w:t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         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го управления (отдела)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___________  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(расшифровка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9</Characters>
  <CharactersWithSpaces>1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для находящихся в ведении ФЭД МВД России подразделений (учреждений) — распорядителей (получателей)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