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Ростехрегулирования от 20.12.2007 N 3610, в котором приведена данная форма, введен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юджетных смет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, находящихся в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по техническому регул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и метр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_____________ В.Н.КРУТ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"__" ___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БЮДЖЕТНАЯ 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 2008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│</w:t>
      </w:r>
      <w:r>
        <w:rPr/>
        <w:t>К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средств            Федеральное агентство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         по техническому регулированию и метрологии        │17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------------------------------------------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</w:t>
      </w:r>
      <w:r>
        <w:rPr/>
        <w:t>СРРПБС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            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ого учреждения         __________________________________________ ОКПО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           тыс. руб.                                  ОКЕИ   │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└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1080"/>
        <w:gridCol w:w="1486"/>
        <w:gridCol w:w="1080"/>
        <w:gridCol w:w="1214"/>
        <w:gridCol w:w="1485"/>
        <w:gridCol w:w="1755"/>
      </w:tblGrid>
      <w:tr>
        <w:trPr>
          <w:trHeight w:val="240" w:hRule="atLeast"/>
          <w:cantSplit w:val="true"/>
        </w:trPr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</w:r>
          </w:p>
        </w:tc>
        <w:tc>
          <w:tcPr>
            <w:tcW w:w="63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 год</w:t>
            </w:r>
          </w:p>
        </w:tc>
      </w:tr>
      <w:tr>
        <w:trPr>
          <w:trHeight w:val="720" w:hRule="atLeast"/>
          <w:cantSplit w:val="true"/>
        </w:trPr>
        <w:tc>
          <w:tcPr>
            <w:tcW w:w="3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>расход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 </w:t>
              <w:br/>
              <w:t xml:space="preserve">сектора   </w:t>
              <w:br/>
              <w:t>государст-</w:t>
              <w:br/>
              <w:t xml:space="preserve">венного   </w:t>
              <w:br/>
              <w:t>управления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...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раздел ...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евая статья ...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расходов ...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 начисления</w:t>
              <w:br/>
              <w:t xml:space="preserve">на выплаты по оплате     </w:t>
              <w:br/>
              <w:t xml:space="preserve">труда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выплаты по </w:t>
              <w:br/>
              <w:t xml:space="preserve">оплате труда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работ, услуг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       </w:t>
              <w:br/>
              <w:t xml:space="preserve">пользование имуществом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, услуги по        </w:t>
              <w:br/>
              <w:t xml:space="preserve">содержанию имуществ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услуг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нефинансовых </w:t>
              <w:br/>
              <w:t xml:space="preserve">активов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   </w:t>
              <w:br/>
              <w:t xml:space="preserve">основных средств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   </w:t>
              <w:br/>
              <w:t xml:space="preserve">материальных запасов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ланово-финансовой службы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 тел.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3</Words>
  <Characters>3699</Characters>
  <CharactersWithSpaces>31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06:04:00Z</dcterms:modified>
  <cp:revision>2</cp:revision>
  <dc:subject>Смета</dc:subject>
  <dc:title>Бюджетная смета федерального бюджетного учреждения Федерального агентства по техническому регулированию и метроло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