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бюджетных смет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учреждений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ении Рос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инистерство образования и наук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ое агентство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едерального агентства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ербовая печать учреждения ___________________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мета утверждена в сумме (сумма цифрами и прописью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Бюджетная с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 ________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│ </w:t>
      </w:r>
      <w:r>
        <w:rPr/>
        <w:t>Ко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по ОКПО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</w:t>
      </w:r>
      <w:r>
        <w:rPr/>
        <w:t>по СРРПБС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распорядитель, получатель бюджетны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</w:t>
      </w:r>
      <w:r>
        <w:rPr/>
        <w:t>Код по ОКЕИ │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. измерения: в тыс. рублей                                       └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1079"/>
        <w:gridCol w:w="1080"/>
        <w:gridCol w:w="1215"/>
        <w:gridCol w:w="1216"/>
        <w:gridCol w:w="1484"/>
        <w:gridCol w:w="944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72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 год</w:t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ного</w:t>
              <w:br/>
              <w:t>распоря-</w:t>
              <w:br/>
              <w:t xml:space="preserve">дителя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-</w:t>
              <w:br/>
              <w:t xml:space="preserve">дел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ой </w:t>
              <w:br/>
              <w:t xml:space="preserve">статьи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>расходов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 </w:t>
              <w:br/>
              <w:t xml:space="preserve">сектора   </w:t>
              <w:br/>
              <w:t>государст-</w:t>
              <w:br/>
              <w:t xml:space="preserve">венного   </w:t>
              <w:br/>
              <w:t>управления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ое </w:t>
              <w:br/>
              <w:t>агентство по</w:t>
              <w:br/>
              <w:t xml:space="preserve">образованию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3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3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0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эконом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финансов Рособразования                 Руководитель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Расшифровка подписи      ____________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ачальник экономиче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или главный бухгалт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29</Characters>
  <CharactersWithSpaces>2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4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6:04:00Z</dcterms:modified>
  <cp:revision>2</cp:revision>
  <dc:subject>Смета</dc:subject>
  <dc:title>Бюджетная смета федерального государственного учреждения, находящегося в ведении Рос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