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рхиву, на 2010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льное архив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архив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чреждения __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мета утверждена в сумме (сумма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 прописью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юджетная смета на 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по ОКП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по СРРПБС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спорядитель, получатель бюджетных средст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Ед. измерения: в тыс. рублей                       Код по ОКЕИ │   38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080"/>
        <w:gridCol w:w="1080"/>
        <w:gridCol w:w="1080"/>
        <w:gridCol w:w="1216"/>
        <w:gridCol w:w="1484"/>
        <w:gridCol w:w="944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7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ого</w:t>
              <w:br/>
              <w:t>распоря-</w:t>
              <w:br/>
              <w:t xml:space="preserve">дител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й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е  </w:t>
              <w:br/>
              <w:t xml:space="preserve">архивное     </w:t>
              <w:br/>
              <w:t xml:space="preserve">агентство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              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экономической работы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рганизации государственных          (подпись, расшифровка подписи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упок Рос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Начальник эконом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расшифровка подписи, дата)   (или главный бухгал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расшифровка подписи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6</Characters>
  <CharactersWithSpaces>2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Федеральное архивное агентство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на 2010 год федерального государственного учреждения, подведомственного Росархи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