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дорожному агент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ЮДЖЕТНАЯ СМЕТА 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функций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е дорож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лавный распорядитель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ОКП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РРПБС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тыс. руб.                         по ОКЕИ  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5"/>
        <w:gridCol w:w="1081"/>
        <w:gridCol w:w="1080"/>
        <w:gridCol w:w="1080"/>
        <w:gridCol w:w="1215"/>
        <w:gridCol w:w="1484"/>
        <w:gridCol w:w="1619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200_ год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планирования _________ _____________________ "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управления   _________ _____________________ "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федерального государственного учреждения, подведомственного Федеральному дорожному аген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