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, 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мет 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ведении Министерства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меститель Министр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│</w:t>
      </w:r>
      <w:r>
        <w:rPr/>
        <w:t>К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</w:t>
      </w:r>
      <w:r>
        <w:rPr/>
        <w:t>дата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   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 средств   Министерство транспорта Российской Федерации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____________________________________________ по ППП │1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ого загранучреждения __________________________________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долларов США                                по ОКЕИ │38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└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1079"/>
        <w:gridCol w:w="1081"/>
        <w:gridCol w:w="1079"/>
        <w:gridCol w:w="1080"/>
        <w:gridCol w:w="1081"/>
        <w:gridCol w:w="2429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ГУ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гран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69</Characters>
  <CharactersWithSpaces>2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транспорта Российской Федераци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федерального государственного загранучреждения, подведомственного Минтрансу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