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9 г. N 10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ая служба по экологическому, технологическому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атомному надзору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 ГРБС     │49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главного распорядителя средств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едерального бюджета)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по СРРПБС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распорядителя, получателя средств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едерального бюджета)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- рубль.                               по ОКЕИ  │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405"/>
        <w:gridCol w:w="406"/>
        <w:gridCol w:w="404"/>
        <w:gridCol w:w="541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6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&lt;*&gt;        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всего &lt;**&gt;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- всего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бюджетной классификацией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оответствии с заявленной суммой по администрируемым платежам по государственной экологической эксперти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Федеральной службы по экологическому, технологическому и атомному надзору (составляется Финансовым управл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