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менения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ультуры России, 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 деятельности,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по учету и рас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оступающих от сдачи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, закреп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е оперативного упр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смет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10 г.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ЖДАЮ: Смету доходов и расходов в сумме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10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  <w:r>
        <w:rPr/>
        <w:t>Форм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</w:t>
      </w:r>
      <w:r>
        <w:rPr/>
        <w:t>по ОКПО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                                                │по СРРПБС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                                                     │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:       Министерство культуры       │по ППП   │05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Российской Федерации        ├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, подраздел              Культура                    │по КФСР  │08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│по ОКЕИ  │38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295"/>
        <w:gridCol w:w="676"/>
      </w:tblGrid>
      <w:tr>
        <w:trPr>
          <w:trHeight w:val="60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 </w:t>
              <w:br/>
              <w:t>операций сектора</w:t>
              <w:br/>
              <w:t>государственного</w:t>
              <w:br/>
              <w:t xml:space="preserve">управлен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по оплате     </w:t>
              <w:br/>
              <w:t xml:space="preserve">труда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труда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за пользование имуществом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имущества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боты, услуги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дарственного (муниципального)     </w:t>
              <w:br/>
              <w:t xml:space="preserve">долга       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его долга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государственным и       </w:t>
              <w:br/>
              <w:t xml:space="preserve">муниципальным организациям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циям, за исклю- </w:t>
              <w:br/>
              <w:t xml:space="preserve">чением государственных и муниципальных организаций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бюджетам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ной системы     </w:t>
              <w:br/>
              <w:t xml:space="preserve">Российской Федерации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исления наднациональным организациям и        </w:t>
              <w:br/>
              <w:t xml:space="preserve">правительствам иностранных государств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организациям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ние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пенсионному,          </w:t>
              <w:br/>
              <w:t xml:space="preserve">социальному и медицинскому страхованию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населению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выплачиваемые организациями       </w:t>
              <w:br/>
              <w:t xml:space="preserve">сектора государственного управления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нефинансовых активов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основных средств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активов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запасов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вых активов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а счета бюджетов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е финансовых активов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ытие со счетов бюджетов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6</Characters>
  <CharactersWithSpaces>4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культуры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на 2010 год федеральных государственных учреждений, находящихся в ведении Минкультур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