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дорожному агент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БЮДЖЕТНАЯ СМЕТА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______ год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  <w:r>
        <w:rPr/>
        <w:t>05058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е учреждение __________________________      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лное наименование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бюджетного учреждения)      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служба, агентство, бюджетное             по СРРПБС │ 001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        Федеральное дорожное агентство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по ФК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по ФК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по КЦСР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по КВ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тыс. руб.                           по ОКЕ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539"/>
        <w:gridCol w:w="1216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: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</w:t>
              <w:br/>
              <w:t xml:space="preserve">оплате труда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  </w:t>
              <w:br/>
              <w:t xml:space="preserve">активов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онного развития _________ 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на содержание федерального государственного учреждения, подведомственного Федеральному дорожному аген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