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торг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сентября 2008 г. N 16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Директор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бюджетной политики и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инпромторг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 Г.М. Кадыр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БЮДЖЕТНАЯ С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дополнительному бюджетному финанс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 счет арендных плате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 __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территориального _____________________ Код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а, бюджетного учреждения _____________________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Код по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РРПБС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главного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дителя средств бюджет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   по ОКЕИ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541"/>
        <w:gridCol w:w="674"/>
        <w:gridCol w:w="810"/>
        <w:gridCol w:w="945"/>
        <w:gridCol w:w="811"/>
        <w:gridCol w:w="1079"/>
      </w:tblGrid>
      <w:tr>
        <w:trPr>
          <w:trHeight w:val="240" w:hRule="atLeast"/>
          <w:cantSplit w:val="true"/>
        </w:trPr>
        <w:tc>
          <w:tcPr>
            <w:tcW w:w="5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ьи (подстатьи)   </w:t>
              <w:br/>
              <w:t xml:space="preserve">классификации операций сектора    </w:t>
              <w:br/>
              <w:t xml:space="preserve">государственного управления     </w:t>
            </w:r>
          </w:p>
        </w:tc>
        <w:tc>
          <w:tcPr>
            <w:tcW w:w="3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бюджетной классификации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з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С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ГУ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  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сдачи в аренду имущества,  </w:t>
              <w:br/>
              <w:t xml:space="preserve">находящегося в федеральной собствен- </w:t>
              <w:br/>
              <w:t xml:space="preserve">ности и переданного в оперативное    </w:t>
              <w:br/>
              <w:t xml:space="preserve">управление научным учреждениям,      </w:t>
              <w:br/>
              <w:t xml:space="preserve">имеющим государственный статус       </w:t>
            </w:r>
          </w:p>
        </w:tc>
        <w:tc>
          <w:tcPr>
            <w:tcW w:w="3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 1 11 05031 01 0100 12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и начисления на выплаты </w:t>
              <w:br/>
              <w:t xml:space="preserve">по оплате труда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работ, услуг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за пользование        </w:t>
              <w:br/>
              <w:t xml:space="preserve">имуществом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ы, услуги по содержанию         </w:t>
              <w:br/>
              <w:t xml:space="preserve">имущества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боты, услуги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е нефинансовых активов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материальных    </w:t>
              <w:br/>
              <w:t xml:space="preserve">запасов  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____________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й службы         ____________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главный бухгалт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3</Words>
  <Characters>3235</Characters>
  <CharactersWithSpaces>27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4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06:04:00Z</dcterms:modified>
  <cp:revision>2</cp:revision>
  <dc:subject>Смета</dc:subject>
  <dc:title>Бюджетная смета по дополнительному бюджетному финансированию за счет арендных платеж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