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жел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Бюджетная смета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а 20__ год                             │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</w:t>
      </w:r>
      <w:r>
        <w:rPr/>
        <w:t>Дата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Федеральное агентство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      железнодорожного транспорта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  ___________________________  глава по БК │1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___________________________  по ОКПО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___________________________  по ОКПО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по ОКЕИ     │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406"/>
        <w:gridCol w:w="404"/>
        <w:gridCol w:w="541"/>
        <w:gridCol w:w="404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6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    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раздела, подраздела)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налога на имущество организаций и       </w:t>
              <w:br/>
              <w:t xml:space="preserve">земельного налога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вида расходов по налогу на       </w:t>
              <w:br/>
              <w:t xml:space="preserve">имущество) 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: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целевой статьи)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вида расходов)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по оплате </w:t>
              <w:br/>
              <w:t xml:space="preserve">труда      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, в том числе: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го персонала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, в том числе: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на приобретение книгоиздательской </w:t>
              <w:br/>
              <w:t xml:space="preserve">продукции 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очные расходы (суточные)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, в том числе: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(проезд)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ебные разъезды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, в том числе: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отопления и техн. нужд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эл. энергии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потребления газа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одоснабжения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, в том  </w:t>
              <w:br/>
              <w:t xml:space="preserve">числе:     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омещений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ремонт и техническое обслуживание     </w:t>
              <w:br/>
              <w:t xml:space="preserve">оборудования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 и капитальный ремонт зданий, помещений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, в том числе: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по охране зданий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(найм жилья)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я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: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__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__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. исполнитель    _________            _____________________  тел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202</Characters>
  <CharactersWithSpaces>4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транспорта Российской Федерации~Федеральное агентство железнодорожного транспорта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подведомственных учреждений Федерального агентств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