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ная смета статобследований и пере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центрального аппарата 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Федеральная служба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  государственной статистики           │ 1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Центральный аппарат          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                                          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с. рублей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676"/>
        <w:gridCol w:w="1079"/>
        <w:gridCol w:w="811"/>
        <w:gridCol w:w="1890"/>
        <w:gridCol w:w="121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(в </w:t>
              <w:br/>
              <w:t>соответствии с доведенными</w:t>
              <w:br/>
              <w:t xml:space="preserve">лимитами бюджетных    </w:t>
              <w:br/>
              <w:t xml:space="preserve">обязательств)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</w:t>
              <w:br/>
              <w:t>сектора госу-</w:t>
              <w:br/>
              <w:t xml:space="preserve">дарственного </w:t>
              <w:br/>
              <w:t xml:space="preserve">управления,  </w:t>
              <w:br/>
              <w:t xml:space="preserve">в том числе  </w:t>
              <w:br/>
              <w:t xml:space="preserve">направления  </w:t>
              <w:br/>
              <w:t xml:space="preserve">расходов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расходов</w:t>
              <w:br/>
              <w:t xml:space="preserve">на      </w:t>
              <w:br/>
              <w:t xml:space="preserve">текущий </w:t>
              <w:br/>
              <w:t>финансо-</w:t>
              <w:br/>
              <w:t xml:space="preserve">вый год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статистических </w:t>
              <w:br/>
              <w:t xml:space="preserve">обследований и перепис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    </w:t>
              <w:br/>
              <w:t xml:space="preserve">по оплате тру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</w:t>
              <w:br/>
              <w:t xml:space="preserve">пользование имуществом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 </w:t>
              <w:br/>
              <w:t xml:space="preserve">содержанию имуществ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</w:t>
              <w:br/>
              <w:t xml:space="preserve">помощи населению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</w:t>
              <w:br/>
              <w:t xml:space="preserve">активов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организаци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исей и сплошных обследований                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4</Characters>
  <CharactersWithSpaces>3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статобследований и переписей центрального аппарата Росс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