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ая смета статобследований и переписей ТО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Федеральная служба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государственной статистики              │ 1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__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(наименование территориального  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ргана)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                                          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ыс. рублей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674"/>
        <w:gridCol w:w="676"/>
        <w:gridCol w:w="1079"/>
        <w:gridCol w:w="811"/>
        <w:gridCol w:w="1890"/>
        <w:gridCol w:w="121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(в </w:t>
              <w:br/>
              <w:t>соответствии с доведенными</w:t>
              <w:br/>
              <w:t xml:space="preserve">лимитами бюджетных    </w:t>
              <w:br/>
              <w:t xml:space="preserve">обязательств)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</w:t>
              <w:br/>
              <w:t>сектора госу-</w:t>
              <w:br/>
              <w:t xml:space="preserve">дарственного </w:t>
              <w:br/>
              <w:t xml:space="preserve">управления,  </w:t>
              <w:br/>
              <w:t xml:space="preserve">в том числе  </w:t>
              <w:br/>
              <w:t xml:space="preserve">направления  </w:t>
              <w:br/>
              <w:t xml:space="preserve">расходов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расходов</w:t>
              <w:br/>
              <w:t xml:space="preserve">на      </w:t>
              <w:br/>
              <w:t xml:space="preserve">текущий </w:t>
              <w:br/>
              <w:t>финансо-</w:t>
              <w:br/>
              <w:t xml:space="preserve">вый год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статистических </w:t>
              <w:br/>
              <w:t xml:space="preserve">обследований и перепис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</w:t>
              <w:br/>
              <w:t>на выплаты по оплате труд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    </w:t>
              <w:br/>
              <w:t xml:space="preserve">по оплате тру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</w:t>
              <w:br/>
              <w:t xml:space="preserve">пользование имущество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 </w:t>
              <w:br/>
              <w:t xml:space="preserve">содержанию имуществ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</w:t>
              <w:br/>
              <w:t xml:space="preserve">помощи населению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</w:t>
              <w:br/>
              <w:t xml:space="preserve">активов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основных средств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</w:t>
              <w:br/>
              <w:t xml:space="preserve">материальных запас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27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стата    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статобследований и переписей территориального органа Федеральной службы государственной статистики (ТОГ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