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ия и ведения бюджетных см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юджетных учреждений, находящихся в 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декабря 2007 г. N 86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олжностное лицо, утверждающее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БЮДЖЕТНАЯ СМ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│    </w:t>
      </w:r>
      <w:r>
        <w:rPr/>
        <w:t>КОДЫ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Форма по КФД │   0501ХХ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Дата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по ОКПО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___________________________       по СРРПБС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                   по ОКЕИ      │     38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└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811"/>
        <w:gridCol w:w="1755"/>
        <w:gridCol w:w="674"/>
        <w:gridCol w:w="676"/>
        <w:gridCol w:w="810"/>
        <w:gridCol w:w="810"/>
        <w:gridCol w:w="1619"/>
        <w:gridCol w:w="810"/>
      </w:tblGrid>
      <w:tr>
        <w:trPr>
          <w:trHeight w:val="24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оказателя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63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К        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на  </w:t>
              <w:br/>
              <w:t xml:space="preserve">год </w:t>
            </w:r>
          </w:p>
        </w:tc>
      </w:tr>
      <w:tr>
        <w:trPr>
          <w:trHeight w:val="72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ого    </w:t>
              <w:br/>
              <w:t xml:space="preserve">распоряди-  </w:t>
              <w:br/>
              <w:t>теля средств</w:t>
              <w:br/>
              <w:t>федерального</w:t>
              <w:br/>
              <w:t xml:space="preserve">бюджета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-</w:t>
              <w:br/>
              <w:t>дела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-</w:t>
              <w:br/>
              <w:t>раз-</w:t>
              <w:br/>
              <w:t>дел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е-</w:t>
              <w:br/>
              <w:t xml:space="preserve">вой  </w:t>
              <w:br/>
              <w:t xml:space="preserve">ста- </w:t>
              <w:br/>
              <w:t xml:space="preserve">тьи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</w:t>
              <w:br/>
              <w:t xml:space="preserve">рас- </w:t>
              <w:br/>
              <w:t>ходов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ции   </w:t>
              <w:br/>
              <w:t>сектора го-</w:t>
              <w:br/>
              <w:t>сударствен-</w:t>
              <w:br/>
              <w:t>ного управ-</w:t>
              <w:br/>
              <w:t xml:space="preserve">ления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 расходов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Министерства 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5</Words>
  <Characters>2442</Characters>
  <CharactersWithSpaces>20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4:00Z</dcterms:created>
  <dc:creator>Министерство финансов Российской Федерации</dc:creator>
  <dc:description/>
  <dc:language>en-US</dc:language>
  <cp:lastModifiedBy/>
  <dcterms:modified xsi:type="dcterms:W3CDTF">2011-10-30T06:04:00Z</dcterms:modified>
  <cp:revision>2</cp:revision>
  <dc:subject>Смета</dc:subject>
  <dc:title>Бюджетная смета структурного подразделения Министерства финансо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