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границы от 26.01.2009 N 4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,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режд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 Д.А. Безд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ая смета территориального органа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ект бюджетной сметы территориального органа на 200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точненная бюджетная смета территориального органа на 200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ы Российской Федерации        Код по ППП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 Агентства      Код по РПБ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измерения: тыс. руб.                            Код по ОКЕИ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534"/>
        <w:gridCol w:w="406"/>
        <w:gridCol w:w="539"/>
        <w:gridCol w:w="541"/>
        <w:gridCol w:w="404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рриториального органа  </w:t>
              <w:br/>
              <w:t xml:space="preserve">Агентства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экономическ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территориального органа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