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смет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09 г. N 103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 (И.О.Ф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_" 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и дата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ЮДЖЕТНАЯ 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ая служба по экологическому, технологическому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атомному надзору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  ГРБС     │49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(наименование главного распорядителя средств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федерального бюджета)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по СРРПБС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наименование распорядителя, получателя средств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федерального бюджета)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 - рубль.                               по ОКЕИ  │38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405"/>
        <w:gridCol w:w="406"/>
        <w:gridCol w:w="404"/>
        <w:gridCol w:w="541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6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&lt;*&gt;        </w:t>
            </w:r>
          </w:p>
        </w:tc>
        <w:tc>
          <w:tcPr>
            <w:tcW w:w="28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&lt;*&gt;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а год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ГУ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всего &lt;**&gt;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- всего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органа        ______________________ (И.О.Ф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территориального органа   ______________________ (И.О.Ф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оответствии с бюджетной классификацией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в соответствии с заявленной суммой по администрируемым платежам по государственной экологической экспертиз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601</Characters>
  <CharactersWithSpaces>2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6:04:00Z</dcterms:modified>
  <cp:revision>2</cp:revision>
  <dc:subject>Смета</dc:subject>
  <dc:title>Бюджетная смета территориального органа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