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границы от 28.01.2011 N 3-ОД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Росграни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Росграни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ого Росгранице каз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"Дирекция по стро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и объектов Росграниц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ная смета территориального органа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оект бюджетной сметы территориального органа на 20_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точненная бюджетная смета территориального органа на 20_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устройств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Российской Федерации                            Код по ППП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границы                                 Код по Сводному реестр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 измерения: тыс. руб.                               Код по ОКЕИ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431"/>
        <w:gridCol w:w="674"/>
        <w:gridCol w:w="676"/>
        <w:gridCol w:w="810"/>
        <w:gridCol w:w="674"/>
        <w:gridCol w:w="1081"/>
        <w:gridCol w:w="2428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ерриториального </w:t>
              <w:br/>
              <w:t>органа Росграницы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-экономического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20:22:00Z</dcterms:modified>
  <cp:revision>2</cp:revision>
  <dc:subject>Смета</dc:subject>
  <dc:title>Бюджетная смета территориального органа Росграниц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