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2007 г. N 28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2.2010 N 5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службы по труду и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 Ю.В. Гер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БЮДЖЕТНАЯ 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Федеральная служба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федерального       по труду и занятости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              _____________________________  по ППП    │   15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средств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_____________________________  по СРРПБС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лей                       по ОКЕИ   │   38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04"/>
        <w:gridCol w:w="405"/>
        <w:gridCol w:w="1081"/>
        <w:gridCol w:w="809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з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СР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ЦИОНАЛЬНАЯ ЭКОНОМИКА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ЭКОНОМИЧЕСКИЕ ВОПРОСЫ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РРИТОРИАЛЬНЫЕ ОРГАНЫ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ФУНКЦИЙ ГОСУДАРСТВЕННЫМИ      </w:t>
              <w:br/>
              <w:t xml:space="preserve">ОРГАНАМИ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числения на выплаты по  </w:t>
              <w:br/>
              <w:t xml:space="preserve">оплате труда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выплаты по оплате труда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работ, услуг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пользование            </w:t>
              <w:br/>
              <w:t xml:space="preserve">имуществом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, услуги по содержанию имущества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боты, услуги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е обеспечение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обия по социальной помощи населению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НЕФИНАНСОВЫХ АКТИВОВ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основных средств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ТА НАЛОГА НА ИМУЩЕСТВО ОРГАНИЗАЦИЙ И </w:t>
              <w:br/>
              <w:t xml:space="preserve">ЗЕМЕЛЬНОГО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95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ФУНКЦИЙ ГОСУДАРСТВЕННЫМИ      </w:t>
              <w:br/>
              <w:t xml:space="preserve">ОРГАНАМИ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95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95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95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95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ОБЪЕКТОВ СОЦИАЛЬНОГО И     </w:t>
              <w:br/>
              <w:t xml:space="preserve">ПРОИЗВОДСТВЕННОГО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02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ИНВЕСТИЦИИ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02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202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работ, услуг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202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боты, услуги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202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НЕФИНАНСОВЫХ АКТИВОВ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202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основных средств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202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202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8</Words>
  <Characters>4604</Characters>
  <CharactersWithSpaces>39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Министерство здравоохранения и социального развития Российской Федерации~Федеральная служба по труду и занятости</dc:creator>
  <dc:description/>
  <dc:language>en-US</dc:language>
  <cp:lastModifiedBy/>
  <dcterms:modified xsi:type="dcterms:W3CDTF">2011-10-30T06:04:00Z</dcterms:modified>
  <cp:revision>2</cp:revision>
  <dc:subject>Смета</dc:subject>
  <dc:title>Бюджетная смета территориальных органов Федеральной службы по труду и занят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