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8 г.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ерриториального _____________________ Код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бюджетного учреждения _____________________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Код п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РРПБС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лавного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41"/>
        <w:gridCol w:w="675"/>
        <w:gridCol w:w="1215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(подстатьи) </w:t>
              <w:br/>
              <w:t xml:space="preserve">классификации операций сектора </w:t>
              <w:br/>
              <w:t xml:space="preserve">государственного управления 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</w:t>
              <w:br/>
              <w:t xml:space="preserve">выплаты  по оплате труд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</w:t>
              <w:br/>
              <w:t xml:space="preserve">труда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</w:t>
              <w:br/>
              <w:t xml:space="preserve">имуществом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а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</w:t>
              <w:br/>
              <w:t xml:space="preserve">средств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  </w:t>
              <w:br/>
              <w:t xml:space="preserve">материальных запасов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территориальных органов (бюджетных учреждений) Минпромторг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