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раницы от 28.01.2011 N 3-ОД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Росгра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Росгра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ого Росгранице каз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"Дирекция 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и объектов Росграниц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Рос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ая смета центрального аппарат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ект бюджетной сметы центрального аппарата на 20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точненная бюджетная смета центрального аппарата на 20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Российской Федерации                            Код по ППП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Российской Федерации               Код по Сводному реестр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измерения: тыс. руб.                               Код по ОКЕИ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676"/>
        <w:gridCol w:w="675"/>
        <w:gridCol w:w="809"/>
        <w:gridCol w:w="675"/>
        <w:gridCol w:w="1080"/>
        <w:gridCol w:w="2834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центрального аппарата Росграниц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