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Росграницы от 26.01.2009 N 4, в котором приведена данная форма, введен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а, 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ного учреждения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обустройств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иц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уководитель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 Д.А. Безде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юджетная смета центрального аппарата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оект бюджетной сметы центрального аппарата на 200_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точненная бюджетная смета центрального аппарата на 200_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ницы Российской Федерации        Код по ППП (РПБС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ницы Российской Федерации        Код по ОКП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. измерения: тыс. руб.                            Код по ОКЕИ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1215"/>
        <w:gridCol w:w="1216"/>
        <w:gridCol w:w="1080"/>
        <w:gridCol w:w="1080"/>
        <w:gridCol w:w="1080"/>
        <w:gridCol w:w="1078"/>
      </w:tblGrid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о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го у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7</Characters>
  <CharactersWithSpaces>1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центрального аппарата Федерального агентства по обустройству государственной границ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