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ы центрально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ой сметы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убъекту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чередной (текущий) финансов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плановый пери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 Федеральное казначейство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_____________________________       по ППП │  1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средств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_____________________________    по СРРПБС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средств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_____________________________    по СРРПБС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ли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406"/>
        <w:gridCol w:w="404"/>
        <w:gridCol w:w="675"/>
        <w:gridCol w:w="406"/>
        <w:gridCol w:w="675"/>
        <w:gridCol w:w="809"/>
        <w:gridCol w:w="1485"/>
        <w:gridCol w:w="1351"/>
        <w:gridCol w:w="1350"/>
        <w:gridCol w:w="943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схода    </w:t>
            </w:r>
          </w:p>
        </w:tc>
        <w:tc>
          <w:tcPr>
            <w:tcW w:w="2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ГУ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 г.</w:t>
              <w:br/>
              <w:t>(очередной</w:t>
              <w:br/>
              <w:t xml:space="preserve">(текущий) </w:t>
              <w:br/>
              <w:t>финансовый</w:t>
              <w:br/>
              <w:t xml:space="preserve">год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 г.</w:t>
              <w:br/>
              <w:t xml:space="preserve">(I год  </w:t>
              <w:br/>
              <w:t>планового</w:t>
              <w:br/>
              <w:t xml:space="preserve">периода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 г.</w:t>
              <w:br/>
              <w:t xml:space="preserve">(II год </w:t>
              <w:br/>
              <w:t>планового</w:t>
              <w:br/>
              <w:t xml:space="preserve">периода)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= 8</w:t>
              <w:br/>
              <w:t xml:space="preserve">+ 9 + </w:t>
              <w:b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____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6</Characters>
  <CharactersWithSpaces>2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Федеральное казначейство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центрального аппарата Федерального казначейства и управления Федерального казначейства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