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7 г. N 28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 труду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 М.А. Топил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по КФ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Федеральная служба по труду и занятости  по ППП    │1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---------------------------------------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(наименование)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Федеральная служба по труду и занятости  по ОКПО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---------------------------------------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(наименование)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</w:t>
      </w:r>
      <w:r>
        <w:rPr/>
        <w:t>по СРРПБС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      по ОКЕИ   │3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└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405"/>
        <w:gridCol w:w="541"/>
        <w:gridCol w:w="1215"/>
        <w:gridCol w:w="539"/>
        <w:gridCol w:w="811"/>
        <w:gridCol w:w="945"/>
        <w:gridCol w:w="539"/>
        <w:gridCol w:w="540"/>
        <w:gridCol w:w="541"/>
        <w:gridCol w:w="538"/>
      </w:tblGrid>
      <w:tr>
        <w:trPr>
          <w:trHeight w:val="36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З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на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по кварталам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АЯ СЛУЖБА ПО        </w:t>
              <w:br/>
              <w:t xml:space="preserve">ТРУДУ И ЗАНЯТОСТИ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государственные вопросы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ые отношения и    </w:t>
              <w:br/>
              <w:t xml:space="preserve">международное сотрудничеств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ое сотрудничеств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0 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носы в международные       </w:t>
              <w:br/>
              <w:t xml:space="preserve">организации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0 98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международных     </w:t>
              <w:br/>
              <w:t xml:space="preserve">обязательств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0 98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0 98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</w:t>
              <w:br/>
              <w:t xml:space="preserve">бюджетам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0 98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я международным   </w:t>
              <w:br/>
              <w:t xml:space="preserve">организациям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0 98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0 98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циональная экономика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экономические вопросы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и управление     </w:t>
              <w:br/>
              <w:t>в сфере установленных функций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 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ый аппарат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функций госу-     </w:t>
              <w:br/>
              <w:t xml:space="preserve">дарственными органами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</w:t>
              <w:br/>
              <w:t xml:space="preserve">выплаты по оплате труда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       </w:t>
              <w:br/>
              <w:t xml:space="preserve">по оплате труда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услуги по            </w:t>
              <w:br/>
              <w:t xml:space="preserve">содержанию имущества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       </w:t>
              <w:br/>
              <w:t xml:space="preserve">помощи населению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    </w:t>
              <w:br/>
              <w:t xml:space="preserve">активов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 </w:t>
              <w:br/>
              <w:t xml:space="preserve">основных средств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 </w:t>
              <w:br/>
              <w:t xml:space="preserve">материальных запасов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 04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независимым          </w:t>
              <w:br/>
              <w:t xml:space="preserve">экспертам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 08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функций госу-     </w:t>
              <w:br/>
              <w:t xml:space="preserve">дарственными органами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 08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 08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 08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 08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 08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государственных   </w:t>
              <w:br/>
              <w:t xml:space="preserve">функций, связанных с общего- </w:t>
              <w:br/>
              <w:t xml:space="preserve">сударственным управлением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 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на возмещение       </w:t>
              <w:br/>
              <w:t xml:space="preserve">расходов по содержанию       </w:t>
              <w:br/>
              <w:t xml:space="preserve">специальных объектов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2 07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юридическим лицам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 07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2 07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</w:t>
              <w:br/>
              <w:t xml:space="preserve">организациям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 07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мездные и безвозвратные</w:t>
              <w:br/>
              <w:t xml:space="preserve">перечисления государственным </w:t>
              <w:br/>
              <w:t xml:space="preserve">и муниципальным организациям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 07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 07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государственной   </w:t>
              <w:br/>
              <w:t xml:space="preserve">политики занятости населени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0 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альтернативной   </w:t>
              <w:br/>
              <w:t xml:space="preserve">гражданской службы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0 01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функций госу-     </w:t>
              <w:br/>
              <w:t xml:space="preserve">дарственными органами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0 01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0 01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0 01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0 01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0 01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    </w:t>
              <w:br/>
              <w:t xml:space="preserve">активов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0 01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 </w:t>
              <w:br/>
              <w:t xml:space="preserve">основных средств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0 01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0 01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АЯ ПОЛИТИКА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обеспечение       </w:t>
              <w:br/>
              <w:t xml:space="preserve">населения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помощь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 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он Российской Федерации от</w:t>
              <w:br/>
              <w:t xml:space="preserve">15 мая 1991 г. N 1244-1 "О   </w:t>
              <w:br/>
              <w:t xml:space="preserve">социальной защите граждан,   </w:t>
              <w:br/>
              <w:t xml:space="preserve">подвергшихся воздействию ра- </w:t>
              <w:br/>
              <w:t xml:space="preserve">диации вследствие катастрофы </w:t>
              <w:br/>
              <w:t xml:space="preserve">на Чернобыльской АЭС"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 01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енсация в возмещение вре-</w:t>
              <w:br/>
              <w:t xml:space="preserve">да гражданам, подвергшимся   </w:t>
              <w:br/>
              <w:t xml:space="preserve">воздействию радиации вслед-  </w:t>
              <w:br/>
              <w:t xml:space="preserve">ствие радиационных аварий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 01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выплаты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 01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5 01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5 01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5 01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5 01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5 01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       </w:t>
              <w:br/>
              <w:t xml:space="preserve">помощи населению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 01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 01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26      </w:t>
              <w:br/>
              <w:t xml:space="preserve">ноября 1998 г. N 175-ФЗ "О   </w:t>
              <w:br/>
              <w:t xml:space="preserve">социальной защите граждан    </w:t>
              <w:br/>
              <w:t xml:space="preserve">Российской Федерации, под-   </w:t>
              <w:br/>
              <w:t xml:space="preserve">вергшихся воздействию радиа- </w:t>
              <w:br/>
              <w:t xml:space="preserve">ции вследствие аварии в 1957 </w:t>
              <w:br/>
              <w:t xml:space="preserve">году на производственном     </w:t>
              <w:br/>
              <w:t xml:space="preserve">объединении "Маяк" и сбросов </w:t>
              <w:br/>
              <w:t xml:space="preserve">радиоактивных отходов в реку </w:t>
              <w:br/>
              <w:t xml:space="preserve">Теча"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 07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в возмещение     </w:t>
              <w:br/>
              <w:t>вреда гражданам, подвергшимся</w:t>
              <w:br/>
              <w:t xml:space="preserve">воздействию радиации вслед-  </w:t>
              <w:br/>
              <w:t xml:space="preserve">ствие радиационных аварий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 07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выплаты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 07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5 07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5 07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5 07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5 07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5 07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       </w:t>
              <w:br/>
              <w:t xml:space="preserve">помощи населению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 07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5 070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государственных   </w:t>
              <w:br/>
              <w:t xml:space="preserve">функций в области социальной </w:t>
              <w:br/>
              <w:t xml:space="preserve">политики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4 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селение граждан в        </w:t>
              <w:br/>
              <w:t xml:space="preserve">другую местность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4 03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функций госу-     </w:t>
              <w:br/>
              <w:t xml:space="preserve">дарственными органами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4 03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4 03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4 03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4 03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4 03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4 03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4 03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ладные научные исследова-</w:t>
              <w:br/>
              <w:t xml:space="preserve">ния в области социальной     </w:t>
              <w:br/>
              <w:t xml:space="preserve">политики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ладные научные           </w:t>
              <w:br/>
              <w:t xml:space="preserve">исследования и разработки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1 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научно-исследова- </w:t>
              <w:br/>
              <w:t xml:space="preserve">тельских и опытно-конструк-  </w:t>
              <w:br/>
              <w:t xml:space="preserve">торских работ по государст-  </w:t>
              <w:br/>
              <w:t xml:space="preserve">венным контрактам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1 69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функций го-       </w:t>
              <w:br/>
              <w:t xml:space="preserve">сударственными органами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1 69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1 69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1 69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1 69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1 69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бюджетные трансферты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субъектов </w:t>
              <w:br/>
              <w:t xml:space="preserve">Российской Федерации и       </w:t>
              <w:br/>
              <w:t xml:space="preserve">муниципальных образований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государственной   </w:t>
              <w:br/>
              <w:t xml:space="preserve">политики занятости населени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0 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е полномочий Рос-</w:t>
              <w:br/>
              <w:t xml:space="preserve">сийской Федерации в области  </w:t>
              <w:br/>
              <w:t xml:space="preserve">содействия занятости населе- </w:t>
              <w:br/>
              <w:t xml:space="preserve">ния, включая расходы по осу- </w:t>
              <w:br/>
              <w:t xml:space="preserve">ществлению этих полномочий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0 02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компенсаций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0 02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10 02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</w:t>
              <w:br/>
              <w:t xml:space="preserve">бюджетам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0 02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другим бюджетам </w:t>
              <w:br/>
              <w:t xml:space="preserve">бюджетной системы Российской </w:t>
              <w:br/>
              <w:t xml:space="preserve">Федерации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0 02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0 02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                          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- главный бухгалтер         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2</Words>
  <Characters>10650</Characters>
  <CharactersWithSpaces>9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здравоохранения и социального развития Российской Федерации~Федеральная служба по труду и занятост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центрального аппарата Федеральной службы по труду и занят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