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мет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9 г. N 10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 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" 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 дата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ая служба по экологическому, технологическому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атомному надзору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 ГРБС     │49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наименование главного распорядителя средств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федерального бюджета)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по СРРПБС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аименование распорядителя, получателя средств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федерального бюджета)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- рубль.                               по ОКЕИ  │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405"/>
        <w:gridCol w:w="406"/>
        <w:gridCol w:w="404"/>
        <w:gridCol w:w="541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6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&lt;*&gt;        </w:t>
            </w:r>
          </w:p>
        </w:tc>
        <w:tc>
          <w:tcPr>
            <w:tcW w:w="2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&lt;*&gt;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год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ГУ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- всего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управления - главный бухгалтер _____________ 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оответствии с бюджетной классификацией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9</Characters>
  <CharactersWithSpaces>1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центрального аппарата Федеральной службы по экологическому, технологическому и атомному надзору (составляется Финансовым управлени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