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ЮДЖЕТНАЯ СМЕТА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Министерство транспорта Российской Федерации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____________________________________________  по ППП │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_______________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1079"/>
        <w:gridCol w:w="1080"/>
        <w:gridCol w:w="1081"/>
        <w:gridCol w:w="242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                            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