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 А.В. Киб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чередной (текущий) финансовый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Федеральная служба по надзору за    по ППП │  08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соблюдением законодательства в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области охраны культурного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следия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рубли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06"/>
        <w:gridCol w:w="404"/>
        <w:gridCol w:w="1080"/>
        <w:gridCol w:w="541"/>
        <w:gridCol w:w="674"/>
        <w:gridCol w:w="945"/>
        <w:gridCol w:w="1619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ые  </w:t>
              <w:br/>
              <w:t>назначения</w:t>
              <w:br/>
              <w:t>на 200_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, кинематография,      </w:t>
              <w:br/>
              <w:t xml:space="preserve">средства массовой информаци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      </w:t>
              <w:br/>
              <w:t xml:space="preserve">культуры, кинематографии,      </w:t>
              <w:br/>
              <w:t xml:space="preserve">средств массовой информации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аппарат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      </w:t>
              <w:br/>
              <w:t xml:space="preserve">государственными органами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  </w:t>
              <w:br/>
              <w:t xml:space="preserve">выплаты по оплате труда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ом числе: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 при служебных команди-</w:t>
              <w:br/>
              <w:t>ровках и командировках на курсы</w:t>
              <w:br/>
              <w:t xml:space="preserve">повышения квалификации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езд к месту отпуска и обрат-</w:t>
              <w:br/>
              <w:t xml:space="preserve">но (в соответствии с законода- </w:t>
              <w:br/>
              <w:t>тельством Российской Федерации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</w:t>
              <w:br/>
              <w:t xml:space="preserve">труда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, в том числе: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административ- </w:t>
              <w:br/>
              <w:t xml:space="preserve">но-хозяйственного обеспечени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ционно- </w:t>
              <w:br/>
              <w:t xml:space="preserve">технического обеспечения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, в том     </w:t>
              <w:br/>
              <w:t xml:space="preserve">числе: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служебных   </w:t>
              <w:br/>
              <w:t xml:space="preserve">командировках и командировках  </w:t>
              <w:br/>
              <w:t>на курсы повышения квалификации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, в том     </w:t>
              <w:br/>
              <w:t xml:space="preserve">числе: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газа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оэнергии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, водоотведение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снабжение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 </w:t>
              <w:br/>
              <w:t xml:space="preserve">имуществом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</w:t>
              <w:br/>
              <w:t xml:space="preserve">имущества, в том числе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и капитальный ремонт   </w:t>
              <w:br/>
              <w:t xml:space="preserve">зданий и сооружений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</w:t>
              <w:br/>
              <w:t xml:space="preserve">обслуживанию, ремонту вычисли- </w:t>
              <w:br/>
              <w:t xml:space="preserve">тельной техники и оборудования </w:t>
              <w:br/>
              <w:t xml:space="preserve">в части информационно-техниче- </w:t>
              <w:br/>
              <w:t xml:space="preserve">ского обеспечения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админи-   </w:t>
              <w:br/>
              <w:t xml:space="preserve">стративно-хозяйственного       </w:t>
              <w:br/>
              <w:t xml:space="preserve">обеспечения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</w:t>
              <w:br/>
              <w:t xml:space="preserve">обслуживанию, ремонту в части  </w:t>
              <w:br/>
              <w:t xml:space="preserve">обеспечения безопасности       </w:t>
              <w:br/>
              <w:t xml:space="preserve">информации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том   </w:t>
              <w:br/>
              <w:t xml:space="preserve">числе: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вневедомственной  </w:t>
              <w:br/>
              <w:t xml:space="preserve">охраны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при       </w:t>
              <w:br/>
              <w:t xml:space="preserve">служебных командировках и при  </w:t>
              <w:br/>
              <w:t xml:space="preserve">командировках на повышение     </w:t>
              <w:br/>
              <w:t xml:space="preserve">квалификации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в части информаци-</w:t>
              <w:br/>
              <w:t xml:space="preserve">онно-технического обеспечени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</w:t>
              <w:br/>
              <w:t xml:space="preserve">обслуживанию, ремонту в части  </w:t>
              <w:br/>
              <w:t xml:space="preserve">обеспечения безопасности       </w:t>
              <w:br/>
              <w:t xml:space="preserve">информации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        </w:t>
              <w:br/>
              <w:t xml:space="preserve">хозяйственные расходы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в том числе: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ов (за исключением </w:t>
              <w:br/>
              <w:t>налога на имущество и земельно-</w:t>
              <w:br/>
              <w:t xml:space="preserve">го налога), сборов и государ-  </w:t>
              <w:br/>
              <w:t xml:space="preserve">ственных пошлин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      </w:t>
              <w:br/>
              <w:t xml:space="preserve">активов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 </w:t>
              <w:br/>
              <w:t xml:space="preserve">средств, в том числе: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втомобилей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 </w:t>
              <w:br/>
              <w:t xml:space="preserve">в части административно-       </w:t>
              <w:br/>
              <w:t xml:space="preserve">хозяйственного обеспечения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 </w:t>
              <w:br/>
              <w:t xml:space="preserve">в части информационно-         </w:t>
              <w:br/>
              <w:t xml:space="preserve">технического обеспечения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 </w:t>
              <w:br/>
              <w:t>в части обеспечения безопаснос-</w:t>
              <w:br/>
              <w:t xml:space="preserve">ти информации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 </w:t>
              <w:br/>
              <w:t xml:space="preserve">в части гражданской обороны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материаль-</w:t>
              <w:br/>
              <w:t xml:space="preserve">ных запасов, в том числе: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 материаль-</w:t>
              <w:br/>
              <w:t>ных запасов в части администра-</w:t>
              <w:br/>
              <w:t xml:space="preserve">тивно-хозяйственного обеспече- </w:t>
              <w:br/>
              <w:t xml:space="preserve">ния  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 материаль-</w:t>
              <w:br/>
              <w:t xml:space="preserve">ных запасов в части информаци- </w:t>
              <w:br/>
              <w:t xml:space="preserve">онно-технического обеспечени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материаль-</w:t>
              <w:br/>
              <w:t>ных запасов в части гражданской</w:t>
              <w:br/>
              <w:t xml:space="preserve">обороны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  <w:b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экспертам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имущество     </w:t>
              <w:br/>
              <w:t>организаций и земельного налога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в том числе: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9</Words>
  <Characters>8491</Characters>
  <CharactersWithSpaces>7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культуры Российской Федерации~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центрального аппарата и территориальных органов Федеральной службы по надзору за соблюдением законодательства в области охраны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