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спор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уризма и молодеж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февраля 2009 г. N 5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инистр (Заместитель Министра) спо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уризма и молодеж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Бюджетная 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9 г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по ОКПО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(полное наименование учреждения)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по СРРПБС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по ОКЕИ   │  38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674"/>
        <w:gridCol w:w="1080"/>
        <w:gridCol w:w="1216"/>
        <w:gridCol w:w="945"/>
        <w:gridCol w:w="1484"/>
        <w:gridCol w:w="944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7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год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ого   </w:t>
              <w:br/>
              <w:t>распорядителя</w:t>
              <w:br/>
              <w:t xml:space="preserve">средств   </w:t>
              <w:br/>
              <w:t xml:space="preserve">федерального </w:t>
              <w:br/>
              <w:t xml:space="preserve">бюджет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-</w:t>
              <w:br/>
              <w:t xml:space="preserve">дел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й </w:t>
              <w:br/>
              <w:t xml:space="preserve">стать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>расхо-</w:t>
              <w:br/>
              <w:t xml:space="preserve">дов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 </w:t>
              <w:br/>
              <w:t xml:space="preserve">сектора   </w:t>
              <w:br/>
              <w:t>государст-</w:t>
              <w:br/>
              <w:t xml:space="preserve">венного   </w:t>
              <w:br/>
              <w:t>управления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)           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)           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тел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80</Characters>
  <CharactersWithSpaces>1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06:04:00Z</dcterms:modified>
  <cp:revision>2</cp:revision>
  <dc:subject>Смета</dc:subject>
  <dc:title>Бюджетная смета учреждений, находящихся в ведении Министерства спорта, туризма и молодежной полити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