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ыболовства от 22.09.2010 N 802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Росрыболовств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лица, у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бюджетную с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10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ЮДЖЕТНАЯ СМЕТА НА 20__ ГОД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 "__" ______ 20__ г.  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по Перечню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  (Реестру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по Перечню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  (Реестру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     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    по ОКАТ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соответствии 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55" w:type="dxa"/>
        <w:jc w:val="left"/>
        <w:tblInd w:w="10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83"/>
        <w:gridCol w:w="63"/>
        <w:gridCol w:w="320"/>
        <w:gridCol w:w="218"/>
        <w:gridCol w:w="164"/>
        <w:gridCol w:w="243"/>
        <w:gridCol w:w="31"/>
        <w:gridCol w:w="163"/>
        <w:gridCol w:w="328"/>
        <w:gridCol w:w="656"/>
        <w:gridCol w:w="37"/>
        <w:gridCol w:w="672"/>
        <w:gridCol w:w="383"/>
        <w:gridCol w:w="24"/>
        <w:gridCol w:w="358"/>
        <w:gridCol w:w="492"/>
        <w:gridCol w:w="231"/>
        <w:gridCol w:w="206"/>
        <w:gridCol w:w="436"/>
        <w:gridCol w:w="438"/>
      </w:tblGrid>
      <w:tr>
        <w:trPr>
          <w:trHeight w:val="360" w:hRule="atLeast"/>
          <w:cantSplit w:val="true"/>
        </w:trPr>
        <w:tc>
          <w:tcPr>
            <w:tcW w:w="169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</w:t>
              <w:br/>
              <w:t xml:space="preserve">Российской Федерации   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>на очередной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9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нали- </w:t>
              <w:br/>
              <w:t xml:space="preserve">тического  </w:t>
              <w:br/>
              <w:t xml:space="preserve">показателя </w:t>
              <w:br/>
              <w:t xml:space="preserve">&lt;*&gt;        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>вующие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-</w:t>
              <w:br/>
              <w:t>маемы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 xml:space="preserve">квартал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48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имущество    </w:t>
              <w:br/>
              <w:t xml:space="preserve">организаций и земельного      </w:t>
              <w:br/>
              <w:t xml:space="preserve">налога        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     </w:t>
              <w:br/>
              <w:t xml:space="preserve">подведомственных учреждений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           </w:t>
              <w:br/>
              <w:t>Учреждениями (Подразделениями)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</w:t>
              <w:br/>
              <w:t xml:space="preserve">выплаты по оплате труда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.ч.: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   </w:t>
              <w:br/>
              <w:t xml:space="preserve">оплате труда  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, в т.ч.: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, в т.ч.: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, в т.ч.: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</w:t>
              <w:br/>
              <w:t xml:space="preserve">имуществом    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4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</w:t>
              <w:br/>
              <w:t xml:space="preserve">имущества, в т.ч.: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5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работы, услуги, в т.ч.: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</w:t>
              <w:br/>
              <w:t xml:space="preserve">населению     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.ч.: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 </w:t>
              <w:br/>
              <w:t xml:space="preserve">активов       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</w:t>
              <w:br/>
              <w:t xml:space="preserve">средств, в т.ч.: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материальных запасов, в т.ч.: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ть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7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(по коду раздела)   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                                      Номер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разделения)                                              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     ___________ _________ ____________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должность) (подпись) (расшифровка Всего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подписи)   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Подразделения)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__ 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(подпись)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рыболовства (Учреждени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аналитического показателя указывается в случае на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3</Characters>
  <CharactersWithSpaces>5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по рыболовству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едерального казенного учреждения, подведомственного Росрыболов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