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лесхоза от 22.12.2010 N 501, утвердивший Порядок, в котором приведена данная форма, вступает в силу с 1 января 2011 года и распространяется, в том числе, и на федеральные государственные учреждения, подведомственные Рослесхозу в отношении которых в соответствии с положениями частей 15 и 16 статьи 33 Федерального закона от 08.05.2010 N 83-ФЗ не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у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N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щего бюджетную см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ЮДЖЕТНАЯ СМ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0501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по Перечн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Перечн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____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иностранной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алю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05" w:type="dxa"/>
        <w:jc w:val="left"/>
        <w:tblInd w:w="9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12"/>
        <w:gridCol w:w="27"/>
        <w:gridCol w:w="249"/>
        <w:gridCol w:w="24"/>
        <w:gridCol w:w="259"/>
        <w:gridCol w:w="96"/>
        <w:gridCol w:w="20"/>
        <w:gridCol w:w="256"/>
        <w:gridCol w:w="17"/>
        <w:gridCol w:w="294"/>
        <w:gridCol w:w="13"/>
        <w:gridCol w:w="194"/>
        <w:gridCol w:w="11"/>
        <w:gridCol w:w="45"/>
        <w:gridCol w:w="461"/>
        <w:gridCol w:w="6"/>
        <w:gridCol w:w="236"/>
        <w:gridCol w:w="3"/>
        <w:gridCol w:w="238"/>
      </w:tblGrid>
      <w:tr>
        <w:trPr>
          <w:trHeight w:val="240" w:hRule="atLeast"/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9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Российской Федерации  </w:t>
            </w:r>
          </w:p>
        </w:tc>
        <w:tc>
          <w:tcPr>
            <w:tcW w:w="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480" w:hRule="atLeast"/>
          <w:cantSplit w:val="true"/>
        </w:trPr>
        <w:tc>
          <w:tcPr>
            <w:tcW w:w="4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аналитического</w:t>
              <w:br/>
              <w:t>показателя &lt;*&gt;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  </w:t>
              <w:br/>
              <w:t xml:space="preserve">(по коду раздела)  </w:t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уполномоченное                                           Номер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ицо)            _____________ ___________ ______________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  (подпись)   (расшифровка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дписи)    Всего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 службы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4</Characters>
  <CharactersWithSpaces>4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лесного хозяйства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едерального казенного учреждения, подведомственного Федеральному агентству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