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границы от 28.01.2011 N 3-ОД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аппарата Росграниц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 Росграниц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ого Росгранице каз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 "Дирекция по строитель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луатации объектов Росграниц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ь каз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Бюджетная смета учреждения 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оект бюджетной сметы учреждения на 20__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точненная бюджетная смета учреждения на 20__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обустройству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ицы Российской Федерации                            Код по ППП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казенного учреждения          Код по Сводному реестру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. измерения: тыс. руб.                               Код по ОКЕИ 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431"/>
        <w:gridCol w:w="674"/>
        <w:gridCol w:w="676"/>
        <w:gridCol w:w="810"/>
        <w:gridCol w:w="674"/>
        <w:gridCol w:w="1081"/>
        <w:gridCol w:w="2428"/>
      </w:tblGrid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троки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казенного    </w:t>
              <w:br/>
              <w:t xml:space="preserve">учреждения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Р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ГУ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-экономического подразде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8</Characters>
  <CharactersWithSpaces>1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2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20:22:00Z</dcterms:modified>
  <cp:revision>2</cp:revision>
  <dc:subject>Смета</dc:subject>
  <dc:title>Бюджетная смета казенного учреждения, подведомственного Росгранице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