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границы от 28.01.2011 N 3-ОД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Росгран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Росгран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ого Росгранице каз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"Дирекция 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и объектов Росграниц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каз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ная смета филиала учреждения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ект бюджетной сметы филиала учреждения на 20_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точненная бюджетная смета филиала учреждения на 20_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Российской Федерации                            Код по ППП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енного учреждения                       Код по Сводному реестр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измерения: тыс. руб.                               Код по ОКЕИ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431"/>
        <w:gridCol w:w="674"/>
        <w:gridCol w:w="676"/>
        <w:gridCol w:w="810"/>
        <w:gridCol w:w="674"/>
        <w:gridCol w:w="1081"/>
        <w:gridCol w:w="2428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филиала казенного</w:t>
              <w:br/>
              <w:t xml:space="preserve">учреждени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лиала казенного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-экономического подраз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20:22:00Z</dcterms:modified>
  <cp:revision>2</cp:revision>
  <dc:subject>Смета</dc:subject>
  <dc:title>Бюджетная смета филиала казенного учреждения, подведомственного Росграниц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