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на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Бюджетн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________ Л.П.Ти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ид расходов -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                     (код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541"/>
        <w:gridCol w:w="404"/>
        <w:gridCol w:w="406"/>
        <w:gridCol w:w="1080"/>
        <w:gridCol w:w="539"/>
        <w:gridCol w:w="945"/>
        <w:gridCol w:w="674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 СРЕДСТВ НА НАЧАЛО ГОДА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из федерального бюджета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           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   </w:t>
              <w:br/>
              <w:t xml:space="preserve">труда  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услуг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  </w:t>
              <w:br/>
              <w:t xml:space="preserve">имуществом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одержанию имущества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услуги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долговых обязательств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их долговых       </w:t>
              <w:br/>
              <w:t xml:space="preserve">обязательств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их долговых          </w:t>
              <w:br/>
              <w:t xml:space="preserve">обязательств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 </w:t>
              <w:br/>
              <w:t xml:space="preserve">перечисления организациям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перечис- </w:t>
              <w:br/>
              <w:t xml:space="preserve">ления государственным организациям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перечис- </w:t>
              <w:br/>
              <w:t xml:space="preserve">ления негосударственным организациям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и безвозвратные          </w:t>
              <w:br/>
              <w:t xml:space="preserve">перечислении бюджетам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</w:t>
              <w:br/>
              <w:t xml:space="preserve">системы Российской Федерации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- </w:t>
              <w:br/>
              <w:t xml:space="preserve">циям и правительствам иностранных      </w:t>
              <w:br/>
              <w:t xml:space="preserve">государств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международным организациям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му страхованию     </w:t>
              <w:br/>
              <w:t xml:space="preserve">населения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пособия, выплачиваемые      </w:t>
              <w:br/>
              <w:t xml:space="preserve">организациями сектора государственного </w:t>
              <w:br/>
              <w:t xml:space="preserve">управления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измерения: тыс. руб.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  </w:t>
              <w:br/>
              <w:t xml:space="preserve">запасов       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задолженности по бюджетным  </w:t>
              <w:br/>
              <w:t xml:space="preserve">ссудам и кредитам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финансовых активов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стоимости ценных бумаг, кро-</w:t>
              <w:br/>
              <w:t>ме акций и иных форм участия в капитал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задолженности по бюджетным  </w:t>
              <w:br/>
              <w:t xml:space="preserve">ссудам и кредитам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00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3</Characters>
  <CharactersWithSpaces>3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природных ресурсов Российской Федерации~Федеральное агентство лесного хозяйства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учреждения, подведомственного Рослесхозу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