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31.08.2010 N 486, утвердивший Порядок, в котором приведена данная форма, вступает в силу с 1 января 2011 года и до 1 июля 2012 года применяется к государственным (муниципальным) бюджетным учреждениям, в отношении которых в соответствии с положениями частей 15 и 16 статьи 33 Федерального закона от 8 мая 2010 г. N 83-ФЗ не принято решение о предоставлении им субсидий из соответствующе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меты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10 г. N 4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лица, у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ную смету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ного 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.А.САРКИСЬЯН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БЮДЖЕТНАЯ СМЕТА НА 20__ ГОД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т "__" ________ 20__ г.           Форма по ОКУД │0501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___________________________________             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        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_________________________________        по ОК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аименование иностранной валюты)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 │       Код по бюджетной классификации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│стро-│            Российской Федераци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├────┬───────┬───────┬─────┬─────┬───────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раз-│подраз-│целевой│вида │КОСГУ│код анали- │в   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дела│дела   │статьи │рас- │     │тического  │руб-│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  │       │</w:t>
      </w:r>
      <w:r>
        <w:rPr/>
        <w:t>ходов│     │показателя*│лях │лю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3  │   4   │   5   │  6  │  7  │     8   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 │    │       │       │     │     │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 коду раздела) │    │       │       │     │     │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┴───────┴───────┴─────┴─────┴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Всего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  Номер страницы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                                                      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)              ___________ _________ ____________  Всего страниц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должность) (подпись) (расшифровка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___ 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1</Characters>
  <CharactersWithSpaces>4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казенного учреждения - получателя (распорядителя) средств федерального бюджета, находящегося в ведении ФМБА Росс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