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0.12.2010 N 454, утвердивший Порядок, в котором приведена данная форма, вступает в силу с 1 января 2011 года и действует до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наук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м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10 N 45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щего бюджетную см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спорядителя)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БЮДЖЕТНАЯ СМЕТА НА 20__ ГОД   Форма по ОКУД │   05010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___ 20__ г.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(Реестру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(Реестру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     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странной валю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00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01"/>
        <w:gridCol w:w="54"/>
        <w:gridCol w:w="81"/>
        <w:gridCol w:w="164"/>
        <w:gridCol w:w="47"/>
        <w:gridCol w:w="291"/>
        <w:gridCol w:w="38"/>
        <w:gridCol w:w="262"/>
        <w:gridCol w:w="29"/>
        <w:gridCol w:w="114"/>
        <w:gridCol w:w="194"/>
        <w:gridCol w:w="21"/>
        <w:gridCol w:w="205"/>
        <w:gridCol w:w="14"/>
        <w:gridCol w:w="248"/>
        <w:gridCol w:w="7"/>
        <w:gridCol w:w="255"/>
      </w:tblGrid>
      <w:tr>
        <w:trPr>
          <w:trHeight w:val="360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</w:t>
              <w:br/>
              <w:t xml:space="preserve">Российской Федерации          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360" w:hRule="atLeast"/>
          <w:cantSplit w:val="true"/>
        </w:trPr>
        <w:tc>
          <w:tcPr>
            <w:tcW w:w="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- </w:t>
              <w:br/>
              <w:t xml:space="preserve">дела    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 </w:t>
              <w:br/>
              <w:t xml:space="preserve">(по коду раздела) </w:t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Номер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___________ _________ ____________ страницы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должность) (подпись) (расшифровка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дписи)    Всего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траниц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  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(подпись) (расшифровка подписи)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5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федерального государственного учреждения здравоохранения, федерального государственного учреждения науки и федерального казенного учреждения, находящихся в ведении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