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22.09.2010 N 470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ка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Ч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лица, у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юджетную смету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ого 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юджетных средств;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БЮДЖЕТНАЯ СМЕТА НА 20__ ГОД       Форма по ОКУД│0501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_ 20__ г.                 Дат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  по Перечню (Реестру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____________  по Перечню (Реестру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____________________________________                 по БК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              по ОКАТ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_________________________________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иностранной валюты)             по ОКВ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┬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Код  │      Код по бюджетной классификации     │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│стро-│           Российской Федерации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 ├────┬───────┬───────┬─────┬─────┬───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раз-│подраз-│целевой│вида │КОСГУ│код     │в руб-│в 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дела│дела   │статьи │рас- │     │аналити-│лях   │лю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  │       │</w:t>
      </w:r>
      <w:r>
        <w:rPr/>
        <w:t>ходов│     │ческого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  │       │     │     │</w:t>
      </w:r>
      <w:r>
        <w:rPr/>
        <w:t>показа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│       │       │     │     │</w:t>
      </w:r>
      <w:r>
        <w:rPr/>
        <w:t>теля &lt;*&gt;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│ 3  │   4   │   5   │  6  │  7  │   8    │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┼───────┼───────┼─────┼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┼────┼───────┼───────┼─────┼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 │    │       │       │     │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 коду раздела) └────┴───────┴───────┴─────┴─────┴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Всего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Номер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___________ _________ _____________ 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  (должность) (подпись) (расшифровка    Всего 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о)                                      подписи)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 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"Код аналитического показателя" указывается наименование довольствующего структурного подразделения центрального аппарат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5</Characters>
  <CharactersWithSpaces>4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федерального казенного учреждения, находящегося в ведении МЧС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