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31.08.2010 N 390, утвердивший Порядок, в котором приведена данная форма, вступил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10 г. N 3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Министр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ная см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┘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____ год      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лавный распорядитель  Министерство регионального развит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федерального   -----------------------------------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а                       Российской Федерац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--------------------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порядитель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олучатель) средст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  ___________________________________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рения: тыс. руб.                                        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944"/>
        <w:gridCol w:w="1081"/>
        <w:gridCol w:w="809"/>
        <w:gridCol w:w="2296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схода 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 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казенного учреждения, находящегося в веден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