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ФСИН РФ от 16.11.2010 N 260-р, утвердившее Порядок, в котором приведена данная форма, введено в действие с 0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бособленных (структур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без прав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, осуществляющих полномо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бюджетного учета,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учреждения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головно-исполнитель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утверждение бюджетной с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ЮДЖЕТНАЯ СМ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ОКУД│0501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Да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_ по Перечню (Реестру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__ по Перечню (Реестру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средств _____                по БК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             по ОКАТ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по ОКВ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┬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    Код по бюджетной классификации     │ 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я    │строки│         Российской Федерации          │в 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├────┬────┬──────┬─────┬─────┬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раз-│под-│целе- │вида │КОСГУ│код анал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дела│раз-│вой   │рас- │     │тическог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│</w:t>
      </w:r>
      <w:r>
        <w:rPr/>
        <w:t>дела│статьи│ходов│     │показател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┼────┼──────┼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3  │ 4  │  5   │  6  │  7  │    8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┼────┼──────┼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┼────┼──────┼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┼────┼────┼──────┼─────┼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       │    │    │      │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 коду раздела)       │    │    │      │     │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┴──────┴─────┴─────┴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Всег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            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 20__ г.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Номер страниц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 страниц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2</Characters>
  <CharactersWithSpaces>4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учреждения, его обособленного (структурного) подразделения без прав юридического лица, осуществляющего полномочия по ведению бюджетного учета, и органов уголовно-исполнительной системы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