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границы от 26.01.2009 N 4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,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го учрежд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 Д.А. Безде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ая смета учреждения (филиала учреждения)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ект бюджетной сметы учреждения (филиала учреждения) на 200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точненная бюджетная смета учреждения (филиала учреждения) на 200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е агентство по 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Российской Федерации                            Код по ППП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федерального государственного учреждения)      Код по РПБ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измерения: тыс. руб.                                Код по ОКЕИ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241"/>
        <w:gridCol w:w="945"/>
        <w:gridCol w:w="945"/>
        <w:gridCol w:w="809"/>
        <w:gridCol w:w="945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реждения</w:t>
              <w:br/>
              <w:t xml:space="preserve">(филиала учреждения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учрежд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экономическ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учреждения (филиала учреждения) Федерального агентства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