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  по ОКП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распорядитель (получатель) бюджетных средств)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СРРПБ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по ОКЕИ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675"/>
        <w:gridCol w:w="809"/>
        <w:gridCol w:w="1081"/>
        <w:gridCol w:w="1215"/>
        <w:gridCol w:w="2294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 xml:space="preserve">дел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