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 бюджетной с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Федерального казначейства 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й сметы отделений Управл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 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Форма по КФД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 Федеральное казначейство   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________________________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         по ППП │ 1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&lt;*&gt;  ________________________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средств                                           по КОФ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&lt;**&gt; ________________________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 по КОФ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по ОКЕИ │ 3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541"/>
        <w:gridCol w:w="675"/>
        <w:gridCol w:w="1214"/>
        <w:gridCol w:w="675"/>
        <w:gridCol w:w="811"/>
        <w:gridCol w:w="1214"/>
        <w:gridCol w:w="944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          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строк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деятельности финансовых,</w:t>
              <w:br/>
              <w:t xml:space="preserve">налоговых и таможенных органов      </w:t>
              <w:br/>
              <w:t xml:space="preserve">и органов финансового               </w:t>
              <w:br/>
              <w:t xml:space="preserve">(финансово-бюджетного) надзора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и управление в сфере    </w:t>
              <w:br/>
              <w:t xml:space="preserve">установленных функций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тральный аппарат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риториальные органы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государственными </w:t>
              <w:br/>
              <w:t xml:space="preserve">органами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труда и начисления на выплаты</w:t>
              <w:br/>
              <w:t xml:space="preserve">по оплате труда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ой персонал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обслуживающий персонал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1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ные при служебных командировках</w:t>
              <w:br/>
              <w:t xml:space="preserve">и командировках на курсы повышения  </w:t>
              <w:br/>
              <w:t xml:space="preserve">квалификации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к месту отпуска и обратно    </w:t>
              <w:br/>
              <w:t xml:space="preserve">(в соответствии с законодательством </w:t>
              <w:br/>
              <w:t xml:space="preserve">Российской Федерации)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2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2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    </w:t>
              <w:br/>
              <w:t xml:space="preserve">труда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в части административно-    </w:t>
              <w:br/>
              <w:t xml:space="preserve">хозяйственного обеспечения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1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части информационно-      </w:t>
              <w:br/>
              <w:t xml:space="preserve">технического обеспечения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1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служебных        </w:t>
              <w:br/>
              <w:t xml:space="preserve">командировках и командировках       </w:t>
              <w:br/>
              <w:t xml:space="preserve">на курсы повышения квалификаци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2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газа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электроэнергии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3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</w:t>
              <w:br/>
              <w:t xml:space="preserve">имуществом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4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 </w:t>
              <w:br/>
              <w:t xml:space="preserve">имущества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ремонт зданий </w:t>
              <w:br/>
              <w:t xml:space="preserve">и сооружений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ехническому        </w:t>
              <w:br/>
              <w:t>обслуживанию, ремонту вычислительной</w:t>
              <w:br/>
              <w:t xml:space="preserve">техники и оборудования в части      </w:t>
              <w:br/>
              <w:t xml:space="preserve">информационно-технического          </w:t>
              <w:br/>
              <w:t xml:space="preserve">обеспечения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            </w:t>
              <w:br/>
              <w:t xml:space="preserve">административно-хозяйственного      </w:t>
              <w:br/>
              <w:t xml:space="preserve">обеспечения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5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о техническому        </w:t>
              <w:br/>
              <w:t xml:space="preserve">обслуживанию, ремонту в части       </w:t>
              <w:br/>
              <w:t xml:space="preserve">обеспечения безопасности информаци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5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услуг вневедомственной охран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ем жилых помещений при служебных  </w:t>
              <w:br/>
              <w:t xml:space="preserve">командировках и командировках       </w:t>
              <w:br/>
              <w:t xml:space="preserve">на курсы повышения квалификации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информационно- </w:t>
              <w:br/>
              <w:t xml:space="preserve">технического обеспечения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обеспечения    </w:t>
              <w:br/>
              <w:t xml:space="preserve">безопасности информации и режимно-  </w:t>
              <w:br/>
              <w:t xml:space="preserve">секретных мероприятий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роектно-изыскательских      </w:t>
              <w:br/>
              <w:t xml:space="preserve">работ, не связанных с проводимыми   </w:t>
              <w:br/>
              <w:t xml:space="preserve">ремонтными работами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административно-хозяйственные</w:t>
              <w:br/>
              <w:t xml:space="preserve">расходы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60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    </w:t>
              <w:br/>
              <w:t xml:space="preserve">населению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2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пенсация при увольнении (выходное</w:t>
              <w:br/>
              <w:t xml:space="preserve">пособие)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2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имущество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расходы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0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  </w:t>
              <w:br/>
              <w:t xml:space="preserve">средств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автомобилей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других основных средств</w:t>
              <w:br/>
              <w:t xml:space="preserve">в части административно-            </w:t>
              <w:br/>
              <w:t xml:space="preserve">хозяйственного обеспечения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средств       </w:t>
              <w:br/>
              <w:t xml:space="preserve">в части информационно-технического  </w:t>
              <w:br/>
              <w:t xml:space="preserve">обеспечения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средств       </w:t>
              <w:br/>
              <w:t xml:space="preserve">в части обеспечения безопасности    </w:t>
              <w:br/>
              <w:t xml:space="preserve">информации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0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средств       </w:t>
              <w:br/>
              <w:t xml:space="preserve">в части гражданской обороны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</w:t>
              <w:br/>
              <w:t xml:space="preserve">активов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</w:t>
              <w:br/>
              <w:t xml:space="preserve">запасов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</w:t>
              <w:br/>
              <w:t xml:space="preserve">запасов в части административно-    </w:t>
              <w:br/>
              <w:t xml:space="preserve">хозяйственного обеспечения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</w:t>
              <w:br/>
              <w:t xml:space="preserve">запасов в части информационно-      </w:t>
              <w:br/>
              <w:t xml:space="preserve">технического обеспечения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400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</w:t>
              <w:br/>
              <w:t xml:space="preserve">запасов в части гражданской обороны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00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экспертам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0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6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)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Управления Федерального казначейства по субъекту Российской Федерации по смете расход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Федеральное казначейство или наименование Управления Федерального казначейства по субъекту Российской Федерации или наименование отделения Управления Федерального казначейства по субъекту Российской Федерации по смете расходов получателя средст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7</Words>
  <Characters>8740</Characters>
  <CharactersWithSpaces>7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Управление федерального казначейства по Московской област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Управления Федерального казначейства по Московской области и бюджетная смета отделений Управления Федерального казначейства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