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взаимного инве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ая см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64"/>
        <w:gridCol w:w="3646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затрат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 руб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Аренда зала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 ______ по адресу:     </w:t>
              <w:br/>
              <w:t xml:space="preserve">ул. _____________ 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Аренда конференц-зал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 ______ по адресу:     </w:t>
              <w:br/>
              <w:t xml:space="preserve">ул. _____________ 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Аренда дополнительного  </w:t>
              <w:br/>
              <w:t xml:space="preserve">оборудования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Гафурова Г.Н.</dc:creator>
  <dc:description/>
  <dc:language>en-US</dc:language>
  <cp:lastModifiedBy/>
  <dcterms:modified xsi:type="dcterms:W3CDTF">2011-10-30T08:47:00Z</dcterms:modified>
  <cp:revision>2</cp:revision>
  <dc:subject>Смета</dc:subject>
  <dc:title>Инвестиционная смета (приложение к договору взаимного инвестирования (инвестирование собственных денежных средств физического лица в коммерческий проект юридического лиц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