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смет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солидированных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ов и расходов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х МПР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февраля 2004 г. N 1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СОЛИДИРОВАННАЯ СМЕТА ДОХОДОВ И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, подведомственной МПР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945"/>
        <w:gridCol w:w="674"/>
        <w:gridCol w:w="810"/>
        <w:gridCol w:w="676"/>
        <w:gridCol w:w="810"/>
        <w:gridCol w:w="809"/>
        <w:gridCol w:w="1351"/>
        <w:gridCol w:w="809"/>
      </w:tblGrid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4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бюджетные источники     </w:t>
            </w:r>
          </w:p>
        </w:tc>
      </w:tr>
      <w:tr>
        <w:trPr>
          <w:trHeight w:val="132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</w:t>
              <w:br/>
              <w:t xml:space="preserve">жет  </w:t>
              <w:br/>
              <w:t>субъ-</w:t>
              <w:br/>
              <w:t xml:space="preserve">ект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</w:t>
              <w:br/>
              <w:t xml:space="preserve">жет  </w:t>
              <w:br/>
              <w:t>муни-</w:t>
              <w:br/>
              <w:t xml:space="preserve">ци-  </w:t>
              <w:br/>
              <w:t>паль-</w:t>
              <w:br/>
              <w:t xml:space="preserve">ного </w:t>
              <w:br/>
              <w:t>обра-</w:t>
              <w:br/>
              <w:t>зова-</w:t>
              <w:br/>
              <w:t xml:space="preserve">ния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,</w:t>
              <w:br/>
              <w:t xml:space="preserve">получае- </w:t>
              <w:br/>
              <w:t xml:space="preserve">мые от   </w:t>
              <w:br/>
              <w:t xml:space="preserve">предпри- </w:t>
              <w:br/>
              <w:t xml:space="preserve">нимат. и </w:t>
              <w:br/>
              <w:t>иной при-</w:t>
              <w:br/>
              <w:t xml:space="preserve">носящей  </w:t>
              <w:br/>
              <w:t>доход де-</w:t>
              <w:br/>
              <w:t xml:space="preserve">ятельно- </w:t>
              <w:br/>
              <w:t xml:space="preserve">сти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том  </w:t>
              <w:br/>
              <w:t>числе</w:t>
              <w:br/>
              <w:t>гран-</w:t>
              <w:br/>
              <w:t xml:space="preserve">ты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ки средств на начало</w:t>
              <w:br/>
              <w:t xml:space="preserve">года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всего: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УЩИЕ РАСХОДЫ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И ТОВАРОВ И ОПЛАТА </w:t>
              <w:br/>
              <w:t xml:space="preserve">УСЛУГ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11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1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гражданских </w:t>
              <w:br/>
              <w:t xml:space="preserve">служащих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1101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ия на оплату тру-</w:t>
              <w:br/>
              <w:t>да (единый социальный на-</w:t>
              <w:br/>
              <w:t xml:space="preserve">лог (взнос), включая та- </w:t>
              <w:br/>
              <w:t xml:space="preserve">рифы на обязательное со- </w:t>
              <w:br/>
              <w:t xml:space="preserve">циальное страхование от  </w:t>
              <w:br/>
              <w:t xml:space="preserve">несчастных случаев на    </w:t>
              <w:br/>
              <w:t xml:space="preserve">производстве и професси- </w:t>
              <w:br/>
              <w:t xml:space="preserve">ональных заболеваний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>1102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предметов   </w:t>
              <w:br/>
              <w:t xml:space="preserve">снабжения и расходных    </w:t>
              <w:br/>
              <w:t xml:space="preserve">материалов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1103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едикаменты, перевязочные</w:t>
              <w:br/>
              <w:t xml:space="preserve">средства и прочие лечеб- </w:t>
              <w:br/>
              <w:t xml:space="preserve">ные расходы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>1103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ягкий инвентарь и обмун-</w:t>
              <w:br/>
              <w:t xml:space="preserve">дирование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11032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кты питания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33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горюче-смазочных  </w:t>
              <w:br/>
              <w:t xml:space="preserve">материалов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11034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ные матери- </w:t>
              <w:br/>
              <w:t xml:space="preserve">алы и предметы снабж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11035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андировки и служебные </w:t>
              <w:br/>
              <w:t xml:space="preserve">разъезды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1104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услуг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5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услуг связи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6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лата коммунальных услу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7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содержания помеще-</w:t>
              <w:br/>
              <w:t xml:space="preserve">ний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7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лата потребления тепло-</w:t>
              <w:br/>
              <w:t xml:space="preserve">вой энергии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11072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лата отопления и техно-</w:t>
              <w:br/>
              <w:t xml:space="preserve">логических нужд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11072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отребления газ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72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отребления ко-   </w:t>
              <w:br/>
              <w:t xml:space="preserve">тельно-печного топлив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11072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потребления элек- </w:t>
              <w:br/>
              <w:t xml:space="preserve">трической энерги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11073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водоснабжения по- </w:t>
              <w:br/>
              <w:t xml:space="preserve">помещений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11074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аренды помещений, </w:t>
              <w:br/>
              <w:t>земли и другого имуществ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11075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льгот по комму-   </w:t>
              <w:br/>
              <w:t xml:space="preserve">нальным услугам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11076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чие коммунальные услу-</w:t>
              <w:br/>
              <w:t xml:space="preserve">ги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77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лата геологоразведочных</w:t>
              <w:br/>
              <w:t xml:space="preserve">работ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1108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услуг по типовому </w:t>
              <w:br/>
              <w:t xml:space="preserve">проектированию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1109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ТЕКУЩИЕ РАСХОДЫ   </w:t>
              <w:br/>
              <w:t xml:space="preserve">НА ЗАКУПКИ ТОВАРОВ И ОП- </w:t>
              <w:br/>
              <w:t xml:space="preserve">ЛАТУ УСЛУГ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111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научно-исследова- </w:t>
              <w:br/>
              <w:t xml:space="preserve">тельских, опытно-кон-    </w:t>
              <w:br/>
              <w:t>структорских и технологи-</w:t>
              <w:br/>
              <w:t xml:space="preserve">ческих работ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1110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екущего ремонта  </w:t>
              <w:br/>
              <w:t xml:space="preserve">оборудования и инвентар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11102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екущего ремонта  </w:t>
              <w:br/>
              <w:t xml:space="preserve">зданий и сооружений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11103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текущие расходы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104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СИДИИ, СУБВЕНЦИИ И ТЕ-</w:t>
              <w:br/>
              <w:t xml:space="preserve">КУЩИЕ ТРАНСФЕРТЫ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13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и субвенции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01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государственным </w:t>
              <w:br/>
              <w:t xml:space="preserve">организациям и организа- </w:t>
              <w:br/>
              <w:t xml:space="preserve">циям других форм соб-    </w:t>
              <w:br/>
              <w:t xml:space="preserve">ственности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1301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субсиди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014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венции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015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ущие трансферты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02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ерты населению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03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лата пенсий и пособ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03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ипендии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032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трансферты населе-</w:t>
              <w:br/>
              <w:t xml:space="preserve">нию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033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Е РАСХОДЫ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Е ВЛОЖЕНИЯ В   </w:t>
              <w:br/>
              <w:t xml:space="preserve">ОСНОВНЫЕ ФОНДЫ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24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и модерниза-</w:t>
              <w:br/>
              <w:t xml:space="preserve">ция оборудования и пред- </w:t>
              <w:br/>
              <w:t>метов длительного пользо-</w:t>
              <w:br/>
              <w:t xml:space="preserve">вания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2401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и модерниза-</w:t>
              <w:br/>
              <w:t xml:space="preserve">ция оборудования и пред- </w:t>
              <w:br/>
              <w:t>метов длительного пользо-</w:t>
              <w:br/>
              <w:t xml:space="preserve">вания производственного  </w:t>
              <w:br/>
              <w:t xml:space="preserve">назначения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>2401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и модерниза-</w:t>
              <w:br/>
              <w:t xml:space="preserve">ция непроизводственного  </w:t>
              <w:br/>
              <w:t xml:space="preserve">оборудования и предметов </w:t>
              <w:br/>
              <w:t xml:space="preserve">длительного пользования  </w:t>
              <w:br/>
              <w:t xml:space="preserve">для государственных уч-  </w:t>
              <w:br/>
              <w:t xml:space="preserve">реждений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24012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питальное строитель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02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ищное строительств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02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объектов   </w:t>
              <w:br/>
              <w:t xml:space="preserve">производственного назна- </w:t>
              <w:br/>
              <w:t xml:space="preserve">чения, за исключением    </w:t>
              <w:br/>
              <w:t xml:space="preserve">строительства военных    </w:t>
              <w:br/>
              <w:t xml:space="preserve">объектов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>24022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объектов   </w:t>
              <w:br/>
              <w:t xml:space="preserve">непроизводственного на-  </w:t>
              <w:br/>
              <w:t>значения, за  исключением</w:t>
              <w:br/>
              <w:t xml:space="preserve">жилищного строительств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24028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й ремонт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03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питальный ремонт объек-</w:t>
              <w:br/>
              <w:t>тов производственного на-</w:t>
              <w:br/>
              <w:t>значения, за  исключением</w:t>
              <w:br/>
              <w:t xml:space="preserve">капитального ремонта во- </w:t>
              <w:br/>
              <w:t xml:space="preserve">енных объектов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>24032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питальный ремонт объек-</w:t>
              <w:br/>
              <w:t xml:space="preserve">тов непроизводственного  </w:t>
              <w:br/>
              <w:t xml:space="preserve">назначения, за  исключе- </w:t>
              <w:br/>
              <w:t>нием капитального ремонта</w:t>
              <w:br/>
              <w:t xml:space="preserve">жилого фонда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>24033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ЗЕМЛИ, НЕМА-</w:t>
              <w:br/>
              <w:t xml:space="preserve">ТЕРИАЛЬНЫХ АКТИВОВ И     </w:t>
              <w:br/>
              <w:t xml:space="preserve">ДРУГИХ АКТИВОВ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26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нематериаль-</w:t>
              <w:br/>
              <w:t xml:space="preserve">ных активов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2602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всего: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6</Words>
  <Characters>5662</Characters>
  <CharactersWithSpaces>48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4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09:44:00Z</dcterms:modified>
  <cp:revision>2</cp:revision>
  <dc:subject>Смета</dc:subject>
  <dc:title>Консолидированная смета доходов и расходов организации, подведомственной Министерству природных ресурс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