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ставления 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троительстве объектов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ОКАЛЬНАЯ РЕСУРСНАЯ СМЕ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усконаладоч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пецификация, схе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всего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наладочные работы "вхолостую"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под нагрузкой"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216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(шифр доку- </w:t>
              <w:br/>
              <w:t>мента, номер</w:t>
              <w:br/>
              <w:t xml:space="preserve">норматива,  </w:t>
              <w:br/>
              <w:t xml:space="preserve">обоснование </w:t>
              <w:br/>
              <w:t xml:space="preserve">коэффициен- </w:t>
              <w:br/>
              <w:t xml:space="preserve">тов и т.п.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, </w:t>
              <w:br/>
              <w:t xml:space="preserve">работ, ресур- </w:t>
              <w:br/>
              <w:t xml:space="preserve">сов и затрат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еди- </w:t>
              <w:br/>
              <w:t xml:space="preserve">ницу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ОАО «Российские железные дороги»</dc:creator>
  <dc:description/>
  <dc:language>en-US</dc:language>
  <cp:lastModifiedBy/>
  <dcterms:modified xsi:type="dcterms:W3CDTF">2011-10-30T09:53:00Z</dcterms:modified>
  <cp:revision>2</cp:revision>
  <dc:subject>Смета</dc:subject>
  <dc:title>Локальная ресурсная смета затрат конкретной подрядной пусконаладочной организации, не относящихся непосредственно к выполнению пусконаладочных работ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