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сметной стоимости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железнодорожн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ОКАЛЬНАЯ СМЕТ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абот и затрат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чертежи N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ая трудоемкость __________________________________ чел.-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заработная плата 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ценах по состоянию на ____________ 20__ г.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675"/>
        <w:gridCol w:w="810"/>
        <w:gridCol w:w="674"/>
        <w:gridCol w:w="810"/>
        <w:gridCol w:w="1080"/>
        <w:gridCol w:w="675"/>
        <w:gridCol w:w="945"/>
        <w:gridCol w:w="1081"/>
        <w:gridCol w:w="1080"/>
        <w:gridCol w:w="673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 xml:space="preserve">и   </w:t>
              <w:br/>
              <w:t xml:space="preserve">но- </w:t>
              <w:br/>
              <w:t xml:space="preserve">мер </w:t>
              <w:br/>
              <w:t xml:space="preserve">по- </w:t>
              <w:br/>
              <w:t xml:space="preserve">зи- </w:t>
              <w:br/>
              <w:t xml:space="preserve">ции </w:t>
              <w:br/>
              <w:t>нор-</w:t>
              <w:br/>
              <w:t xml:space="preserve">ма- </w:t>
              <w:br/>
              <w:t>тив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работ</w:t>
              <w:br/>
              <w:t>и за-</w:t>
              <w:br/>
              <w:t>трат,</w:t>
              <w:b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единицы, руб.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,  </w:t>
              <w:br/>
              <w:t xml:space="preserve">руб.        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тру-</w:t>
              <w:br/>
              <w:t xml:space="preserve">да рабочих, </w:t>
              <w:br/>
              <w:t xml:space="preserve">чел.-ч, не  </w:t>
              <w:br/>
              <w:t xml:space="preserve">занятых об- </w:t>
              <w:br/>
              <w:t xml:space="preserve">служиванием </w:t>
              <w:br/>
              <w:t xml:space="preserve">машин, об-  </w:t>
              <w:br/>
              <w:t xml:space="preserve">служивающих </w:t>
              <w:br/>
              <w:t xml:space="preserve">машины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сно-</w:t>
              <w:br/>
              <w:t xml:space="preserve">вной </w:t>
              <w:br/>
              <w:t>зара-</w:t>
              <w:br/>
              <w:t xml:space="preserve">бот- </w:t>
              <w:br/>
              <w:t xml:space="preserve">ной  </w:t>
              <w:br/>
              <w:t>п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-</w:t>
              <w:br/>
              <w:t xml:space="preserve">атации </w:t>
              <w:br/>
              <w:t xml:space="preserve">машин, </w:t>
              <w:br/>
              <w:t xml:space="preserve">в т.ч. </w:t>
              <w:br/>
              <w:t xml:space="preserve">зара-  </w:t>
              <w:br/>
              <w:t xml:space="preserve">ботной </w:t>
              <w:br/>
              <w:t xml:space="preserve">платы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 xml:space="preserve">зара- </w:t>
              <w:br/>
              <w:t xml:space="preserve">бот-  </w:t>
              <w:br/>
              <w:t xml:space="preserve">ной   </w:t>
              <w:br/>
              <w:t xml:space="preserve">платы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-</w:t>
              <w:br/>
              <w:t xml:space="preserve">атации </w:t>
              <w:br/>
              <w:t xml:space="preserve">машин, </w:t>
              <w:br/>
              <w:t xml:space="preserve">в т.ч. </w:t>
              <w:br/>
              <w:t xml:space="preserve">зара-  </w:t>
              <w:br/>
              <w:t xml:space="preserve">ботной </w:t>
              <w:br/>
              <w:t xml:space="preserve">платы  </w:t>
            </w:r>
          </w:p>
        </w:tc>
        <w:tc>
          <w:tcPr>
            <w:tcW w:w="17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-</w:t>
              <w:br/>
              <w:t xml:space="preserve">ницу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подпись (инициалы, фамили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53:00Z</dcterms:modified>
  <cp:revision>2</cp:revision>
  <dc:subject>Смета</dc:subject>
  <dc:title>Локальная смета для определения сметной стоимости работ ресурсным методом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