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согласованию велич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выполнение сверхтипо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монту энергооборудования,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электростан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34.20.61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ная организация)              (руководитель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окальная смет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рупненное 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етная стоимость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рмативная трудоемкость _______ чел.-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етная заработная плата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ценах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890"/>
        <w:gridCol w:w="809"/>
        <w:gridCol w:w="946"/>
        <w:gridCol w:w="944"/>
        <w:gridCol w:w="946"/>
        <w:gridCol w:w="674"/>
        <w:gridCol w:w="946"/>
        <w:gridCol w:w="944"/>
        <w:gridCol w:w="675"/>
        <w:gridCol w:w="67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 </w:t>
              <w:br/>
              <w:t xml:space="preserve">норматива  </w:t>
              <w:br/>
              <w:t xml:space="preserve">Обосновани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и   </w:t>
              <w:br/>
              <w:t xml:space="preserve">затрат,   </w:t>
              <w:br/>
              <w:t>материалов,</w:t>
              <w:br/>
              <w:t xml:space="preserve">изделий и  </w:t>
              <w:br/>
              <w:t xml:space="preserve">конструкци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единицы, руб.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</w:t>
              <w:br/>
              <w:t xml:space="preserve">стоимость, руб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труда  </w:t>
              <w:br/>
              <w:t>рабочих,</w:t>
              <w:br/>
              <w:t xml:space="preserve">чел.-ч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.</w:t>
              <w:br/>
              <w:t xml:space="preserve">машин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з/    </w:t>
              <w:br/>
              <w:t xml:space="preserve">плат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.</w:t>
              <w:br/>
              <w:t xml:space="preserve">машин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еди-</w:t>
              <w:br/>
              <w:t>ницу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з/    </w:t>
              <w:br/>
              <w:t xml:space="preserve">пла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з/пл. </w:t>
              <w:br/>
              <w:t xml:space="preserve">маши- </w:t>
              <w:br/>
              <w:t>нистов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з/пл. </w:t>
              <w:br/>
              <w:t xml:space="preserve">маши- </w:t>
              <w:br/>
              <w:t>нистов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 xml:space="preserve">работ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 xml:space="preserve">работ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      </w:t>
              <w:br/>
              <w:t xml:space="preserve">затраты в    </w:t>
              <w:br/>
              <w:t>базовых цена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к</w:t>
              <w:br/>
              <w:t>з/плате рабо-</w:t>
              <w:br/>
              <w:t xml:space="preserve">чих и трудо- </w:t>
              <w:br/>
              <w:t xml:space="preserve">затратам     </w:t>
              <w:br/>
              <w:t xml:space="preserve">(ТЭР 2001 -  </w:t>
              <w:br/>
              <w:t xml:space="preserve">____ тех.    </w:t>
              <w:br/>
              <w:t>часть и ____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к</w:t>
              <w:br/>
              <w:t xml:space="preserve">эксплуатации </w:t>
              <w:br/>
              <w:t xml:space="preserve">машин з/пл.  </w:t>
              <w:br/>
              <w:t xml:space="preserve">машинистов и </w:t>
              <w:br/>
              <w:t>трудозатратам</w:t>
              <w:br/>
              <w:t xml:space="preserve">машинистов   </w:t>
              <w:br/>
              <w:t xml:space="preserve">(ТЭР 2001 -  </w:t>
              <w:br/>
              <w:t xml:space="preserve">____ тех.    </w:t>
              <w:br/>
              <w:t>часть и ____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      </w:t>
              <w:br/>
              <w:t xml:space="preserve">учетом коэф- </w:t>
              <w:br/>
              <w:t xml:space="preserve">фициентов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на    </w:t>
              <w:br/>
              <w:t xml:space="preserve">з/плату      </w:t>
              <w:br/>
              <w:t xml:space="preserve">рабочи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на    </w:t>
              <w:br/>
              <w:t xml:space="preserve">эксплуатацию </w:t>
              <w:br/>
              <w:t xml:space="preserve">машин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    </w:t>
              <w:br/>
              <w:t xml:space="preserve">з/плату      </w:t>
              <w:br/>
              <w:t xml:space="preserve">машинисто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на    </w:t>
              <w:br/>
              <w:t xml:space="preserve">материал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за </w:t>
              <w:br/>
              <w:t xml:space="preserve">расценкой в  </w:t>
              <w:br/>
              <w:t>текущих цена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ямых </w:t>
              <w:br/>
              <w:t xml:space="preserve">затрат в     </w:t>
              <w:br/>
              <w:t xml:space="preserve">текущем      </w:t>
              <w:br/>
              <w:t xml:space="preserve">уровне цен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ДС 81-4.9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   </w:t>
              <w:br/>
              <w:t xml:space="preserve">расход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</w:t>
              <w:br/>
              <w:t xml:space="preserve">(% к  </w:t>
              <w:br/>
              <w:t>оплате</w:t>
              <w:br/>
              <w:t>труд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  <w:br/>
              <w:t>(с накладными</w:t>
              <w:br/>
              <w:t xml:space="preserve">расходами)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ДС 81-25.20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прибыль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</w:t>
              <w:br/>
              <w:t xml:space="preserve">(% к  </w:t>
              <w:br/>
              <w:t>оплате</w:t>
              <w:br/>
              <w:t>труд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</w:t>
              <w:br/>
              <w:t xml:space="preserve">смете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чика                   Представител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ета составляется в базисном уровне цен и пересчитывается в текущий уровень по индексам к элемента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денные за расценку материалы принимаются также в базисном уровне цен и индексируютс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6</Characters>
  <CharactersWithSpaces>3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энергетики Российской Федерации~Федеральная энергетическая комиссия Российской Федерации~РАО «ЕЭС России»</dc:creator>
  <dc:description/>
  <dc:language>en-US</dc:language>
  <cp:lastModifiedBy/>
  <dcterms:modified xsi:type="dcterms:W3CDTF">2011-10-30T09:53:00Z</dcterms:modified>
  <cp:revision>2</cp:revision>
  <dc:subject>Смета</dc:subject>
  <dc:title>Локальная смета на ремонт зданий и сооружений электрос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