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составления сме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усконаладочные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строительстве объектов ОАО "РЖД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ЛОКАЛЬНАЯ СМЕТ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пусконаладочных раб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: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спецификация, схемы и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метная стоимость всего ____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сконаладочные работы "вхолостую"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"под нагрузкой" _______ тыс.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цен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стоянию на _____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1"/>
        <w:gridCol w:w="1080"/>
        <w:gridCol w:w="1214"/>
        <w:gridCol w:w="1216"/>
        <w:gridCol w:w="809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</w:t>
              <w:br/>
              <w:t xml:space="preserve">(шифр доку- </w:t>
              <w:br/>
              <w:t>мента, номер</w:t>
              <w:br/>
              <w:t xml:space="preserve">расценки,   </w:t>
              <w:br/>
              <w:t xml:space="preserve">обоснование </w:t>
              <w:br/>
              <w:t xml:space="preserve">коэффициен- </w:t>
              <w:br/>
              <w:t xml:space="preserve">тов и др.)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</w:t>
              <w:br/>
              <w:t xml:space="preserve">техническая  </w:t>
              <w:br/>
              <w:t xml:space="preserve">характеристика </w:t>
              <w:br/>
              <w:t xml:space="preserve">оборудования, </w:t>
              <w:br/>
              <w:t xml:space="preserve">видов работ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рения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-</w:t>
              <w:br/>
              <w:t xml:space="preserve">тво по  </w:t>
              <w:br/>
              <w:t xml:space="preserve">проекту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,  </w:t>
              <w:br/>
              <w:t xml:space="preserve">руб.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</w:t>
              <w:br/>
              <w:t xml:space="preserve">измере- </w:t>
              <w:br/>
              <w:t xml:space="preserve">ния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ил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3</Words>
  <Characters>1361</Characters>
  <CharactersWithSpaces>11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3:00Z</dcterms:created>
  <dc:creator>ОАО «Российские железные дороги»</dc:creator>
  <dc:description/>
  <dc:language>en-US</dc:language>
  <cp:lastModifiedBy/>
  <dcterms:modified xsi:type="dcterms:W3CDTF">2011-10-30T09:53:00Z</dcterms:modified>
  <cp:revision>2</cp:revision>
  <dc:subject>Смета</dc:subject>
  <dc:title>Локальная смета затрат на выполнение пусконаладочных работ по оборудованию, предусмотренному проектом (рабочим проектом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