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ов Садовод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/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АЯ 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доводческого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-й квартал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351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о на отчетный</w:t>
              <w:br/>
              <w:t xml:space="preserve">период, 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взносы на              </w:t>
              <w:br/>
              <w:t xml:space="preserve">электрификацию Кооператив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взносы по формированию </w:t>
              <w:br/>
              <w:t xml:space="preserve">резервного фонда Кооператива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евые взносы за _-й квартал   </w:t>
              <w:br/>
              <w:t xml:space="preserve">____ г.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задолженностей по    </w:t>
              <w:br/>
              <w:t xml:space="preserve">взносам за _-й квартал ____ г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ступлений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и сборы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и отчисления  </w:t>
              <w:br/>
              <w:t xml:space="preserve">на социальное страхование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, канцелярские и   </w:t>
              <w:br/>
              <w:t xml:space="preserve">общехозяйственные расходы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(оплата   </w:t>
              <w:br/>
              <w:t xml:space="preserve">подрядных работ по             </w:t>
              <w:br/>
              <w:t xml:space="preserve">электрификации Кооператива)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ие перерасхода сметы     </w:t>
              <w:br/>
              <w:t xml:space="preserve">второго квартала ____ г.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оператива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7</Characters>
  <CharactersWithSpaces>1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ЗАО «Юринформ В»</dc:creator>
  <dc:description/>
  <dc:language>en-US</dc:language>
  <cp:lastModifiedBy/>
  <dcterms:modified xsi:type="dcterms:W3CDTF">2011-10-30T11:40:00Z</dcterms:modified>
  <cp:revision>2</cp:revision>
  <dc:subject>Смета</dc:subject>
  <dc:title>Планируемая смета садоводческого сельскохозяйственного потребительского кооператива на квар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