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ов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кладных расходов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экологической экспертизы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лужбы или е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504"/>
        <w:gridCol w:w="9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затрат и виды работ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-техническое обеспечение проведения государственной</w:t>
              <w:br/>
              <w:t xml:space="preserve">экологической экспертизы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иобретение основных средств для целей государственной  </w:t>
              <w:br/>
              <w:t xml:space="preserve">экологической экспертизы.                                     </w:t>
              <w:br/>
              <w:t xml:space="preserve">1.2. Резерв на уплату налога на имущество.                    </w:t>
              <w:br/>
              <w:t xml:space="preserve">1.3. Резерв на уплату обязательных налоговых платежей         </w:t>
              <w:br/>
              <w:t xml:space="preserve">и сборов, а также других платежей, в том числе:               </w:t>
              <w:br/>
              <w:t xml:space="preserve">.............                                                 </w:t>
              <w:br/>
              <w:t xml:space="preserve">.............                                                 </w:t>
              <w:br/>
              <w:t xml:space="preserve">.............                                                 </w:t>
              <w:br/>
              <w:t xml:space="preserve">1.4. Затраты на эксплуатацию основных средств.                </w:t>
              <w:br/>
              <w:t xml:space="preserve">1.5. Приобретение расходных материалов, запасных частей       </w:t>
              <w:br/>
              <w:t xml:space="preserve">и канцелярских товаров.                                       </w:t>
              <w:br/>
              <w:t xml:space="preserve">1.6. Обеспечение нормативно-правовой, инструктивно-методичес- </w:t>
              <w:br/>
              <w:t xml:space="preserve">кой, нормативно-технической и иной необходимой документацией. </w:t>
              <w:br/>
              <w:t xml:space="preserve">1.7. Разработка и закупка компьютерных баз данных             </w:t>
              <w:br/>
              <w:t xml:space="preserve">и технологий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исследовательские работы в области государственной     </w:t>
              <w:br/>
              <w:t xml:space="preserve">экологической экспертизы &lt;*&gt;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сходов по проведению конференций, семинаров и других </w:t>
              <w:br/>
              <w:t xml:space="preserve">мероприятий &lt;*&gt;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междугородных переговоров внештатных        </w:t>
              <w:br/>
              <w:t xml:space="preserve">экспертов в связи с проведением конкретной государственной    </w:t>
              <w:br/>
              <w:t xml:space="preserve">экологической экспертизы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год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статьям и видам работ произвести обоснование стоимости накладных расходов (номенклатурная расшифровка) на организацию и проведение государственной эколог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ется план проведения НИР, конференций, семин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41:00Z</dcterms:modified>
  <cp:revision>2</cp:revision>
  <dc:subject>Смета</dc:subject>
  <dc:title>Плановая смета накладных расходов на проведение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