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Е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ом собрания СТ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ходно-расходная смета на 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ная часть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614"/>
        <w:gridCol w:w="256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 </w:t>
              <w:br/>
              <w:t>(на ____ участков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платежи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зяйственные расходы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(________________________)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разделам сметы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  <w:t>Приходная часть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614"/>
        <w:gridCol w:w="256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 </w:t>
              <w:br/>
              <w:t>(на ____ участков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"___"_____________ _____ год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ские взносы на _______ год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членским взносам на _____ год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 "__________________"           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 "__________________"           _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Касенов Е.Б.</dc:creator>
  <dc:description/>
  <dc:language>en-US</dc:language>
  <cp:lastModifiedBy/>
  <dcterms:modified xsi:type="dcterms:W3CDTF">2011-10-30T12:52:00Z</dcterms:modified>
  <cp:revision>2</cp:revision>
  <dc:subject>Смета</dc:subject>
  <dc:title>Приходно-расходная смета садоводческого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