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кружков (секц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Школа безопасности" в обще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Ступин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ПОДГОТОВКУ И ПРОВЕДЕНИЕ РАЙ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ТА-СОРЕВНОВАНИЯ ДЕТСКО-ЮНОШЕСКОГО ДВ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ШКОЛА БЕЗОПАСНОСТ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4"/>
        <w:gridCol w:w="2431"/>
        <w:gridCol w:w="809"/>
        <w:gridCol w:w="148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ов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 на единиц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дной фонд -        </w:t>
              <w:br/>
              <w:t xml:space="preserve">памятные призы:         </w:t>
              <w:br/>
              <w:t xml:space="preserve">а) лучшим командам      </w:t>
              <w:br/>
              <w:t xml:space="preserve">б) индивидуальные призы </w:t>
              <w:br/>
              <w:t xml:space="preserve">в) памятные фотографии  </w:t>
              <w:br/>
              <w:t xml:space="preserve">участникам              </w:t>
              <w:br/>
              <w:t xml:space="preserve">и организаторам         </w:t>
              <w:br/>
              <w:t xml:space="preserve">соревнований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целярские расходы:   </w:t>
              <w:br/>
              <w:t xml:space="preserve">- бумага (пачки)        </w:t>
              <w:br/>
              <w:t xml:space="preserve">- папки (шт.)           </w:t>
              <w:br/>
              <w:t xml:space="preserve">- ватман (листы)        </w:t>
              <w:br/>
              <w:t xml:space="preserve">- фломастеры (шт.)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оргкомитета      </w:t>
              <w:br/>
              <w:t xml:space="preserve">и судейской коллегии    </w:t>
              <w:br/>
              <w:t xml:space="preserve">(питание, оплата труда)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меститель начальника управления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4</Characters>
  <CharactersWithSpaces>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2:42:00Z</dcterms:modified>
  <cp:revision>2</cp:revision>
  <dc:subject>Смета</dc:subject>
  <dc:title>Примерная смета расходов на подготовку и проведение районного слета-соревнования детско-юношеского движения «Школа безопасности» Ступ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